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sq-AL"/>
        </w:rPr>
        <w:t>PLANI VJETOR, KIMI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  <w:t>(ME ZGJEDHJE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tbl>
      <w:tblPr>
        <w:tblW w:w="152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591"/>
        <w:gridCol w:w="3585"/>
        <w:gridCol w:w="5422"/>
      </w:tblGrid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Tematik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q-AL" w:eastAsia="sq-AL"/>
              </w:rPr>
            </w:r>
          </w:p>
        </w:tc>
        <w:tc>
          <w:tcPr>
            <w:tcW w:w="1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Shpërndarja e përmbajtjes së lëndës Kimi 12. Shkalla VI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Shtator–Dhjeto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Orët 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Tematika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Diversiteti: 40 orë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Ndërveprimet: 12 orë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Janar–Mar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44 Orë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Tematika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Diversiteti: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Ndërveprimet: 41 orë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Prill–Ma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40 Orë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Tematika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Diversiteti: 31 orë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Ndërveprimet: 9 orë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DIVERSITET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74 (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NDËRVEPRIME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62 (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Atomet, molekulat dhe reaksionet kimike (6 orë)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Atomet dhe molekulat. Masa atomike e krahasuar. Masa atomike relative dhe njësia karbonik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189865</wp:posOffset>
                      </wp:positionV>
                      <wp:extent cx="198755" cy="618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618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48.7pt;mso-wrap-distance-left:9.05pt;mso-wrap-distance-right:9.05pt;mso-wrap-distance-top:0pt;mso-wrap-distance-bottom:0pt;margin-top:14.95pt;mso-position-vertical-relative:text;margin-left:17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Moli, masa molare dhe konstantja e </w:t>
            </w:r>
          </w:p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vogadro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Formula empirike dhe formula molekul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hkrimi i reaksioneve kimike dhe kthimi i tyre në barazime kimike dhe në barazime jon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jehsime stekiometr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Njehsime stekiometrike (vazhdim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II. Struktura elektronike e atomit (8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ë dhëna për strukturën e atomit dhe grimcat përbërëse të ti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Numri i protoneve, numri i nukleoneve dhe izotopet. Masa mesatare (relative) e një ato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Modeli i atomit sipas Borit dhe numrat kuan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Orbitalet atom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Shpërndarja e elektroneve në atomet e elemente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Energjia e jonizimit dhe shpërndarja e elektroneve bazuar në energjinë e jonizim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Ndryshimi i energjisë së jonizimit në periodat dhe grupet e sistemit period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Ushtrime përmbledhë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III. Tabela periodike dhe ligji period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8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Familjet e elementeve të ngjashme, tabela periodike e Mendelejev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Forma të tjera të tabelës periodike. Metalet, jometalet, metaloide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etitë periodike. Periodiciteti i vetive fiz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eriodiciteti i vetive atom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Periodiciteti i vetive kim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Ndryshimi i numrave të oksidimit të elementeve të periodave 2 dhe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etitë e oksid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Përsërit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IV. Grupi IIA. Metalet alkalino-tokësore (5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Strukturat elektronike dhe vetitë atom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etitë fizike dhe kimike të elementeve të grupit I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Reaksionet e përbërjes së metaleve të grupit I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ërhapja e metaleve alkalino-tokësore. Përdorimi i metaleve dhe i përbërjeve të ty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Detyrë eksperimentale: Sjellja e oksideve, acideve dhe bazave në tretësirat e tyre ujore përgjatë periodave në sistemin periodi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V. Grupi VIIA - Halogjenët (5 orë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Burime e halogjenëve. Përftimi i halogjenë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Struktura dhe vetitë fizike dhe reaksionet kimike të halogjenëv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Halogjenët si agjent oksidu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Reaksionet e halogjenëve me alkalet Reaksionet e joneve halogjenu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Projek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Tema të sugjeruar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. Rëndësia praktike e halogjenëve dhe përbërjeve të ty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B. Përdorimi i antioksidantëve forcon shëndetin ton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C. Zbatimi i parimit Lë Shatelje në ekuilibrat kimik industrial dhe ekuilibrat natyro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. Anestezikët dhe kirurgjia mjekëso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. Lëndët djegëse dhe ndikimi i tyre në mjedi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VI. Lidhjet kimike dhe forcat e bashkëveprimit ndërmolekular (8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Njohuri të përgjithshme për lidhjet kimike. Lidhja jonike dhe vetitë e përbërjeve jon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Lidhja kovalen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Formimi i lidhjeve kovalente (vazhdim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Lidhja bashkërenditëse dhe lidhja metalo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Forma gjeometrike e molekula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Lidhja kovalente polare dhe polariteti i molekula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Forca ndërmolekulare dhe lidhja hidrogjeno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Ushtrime përmbledhës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VII. Termokimia (12 orë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Energjia dhe ndryshimi i saj. Idetë dhe gjuha shkencore e termokimisë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Nxehtësia e çliruar, nxehtësia e thithur dhe nxehtësia specifik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Sistemet kimike dhe veçoritë e tyre Energjia e brendshme e një sistemi Termodinam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Entalpia dhe ndryshimi i entalpi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Barazimet termokimike dhe kushtet standarde. Entalpia standard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Ndryshimi i entalpisë së një reaksioni kimik. Njehsimi i entalpisë standarde të formimit të një m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Njehsimi i ndryshimit të entalpisë së një reaksioni, bazuar në ligjin e Hes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Ndryshimi i entalpisë së reaksionit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energjia e lidhjes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Ushtrime. Njehsimi i ndryshimit të entalpisë së një reaksioni bazuar në energjinë e lidhjes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Përsëritj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1. Vlerësim portofol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2. Testim përmbledhës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right="-73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VIII. Reaksionet Redoks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  <w:t>(3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Reaksionet redoks ose procesi i dhënies dhe marrjes së elektroneve. Disa lloje të rëndësishme të reaksioneve redok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Elektroliza, elektroliza në tretësirën ujore të një elektrolit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Numrat e oksidimit. Studimi i oksido reduktimit, bazuar në numrin e oksidimit. Rëndësia e përdorimit të numrave të oksidim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IX. Elektrokimi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  <w:t xml:space="preserve"> (10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Elektrokimia, elementet elektrokimik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Potenciali i elementit galva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otenciali standard i elektrodave. Matja e potencialeve standarde elektrod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Fortësia relative e reaktantëve oksidues e reduktu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Përdorimi i potencialeve standarde të elektrodave. Parashikimet për realizueshmërinë e reaksione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Ndikimi i përqendrimit në potencialin e elektrodës standar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Punë praktike: Bateritë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8. Njehsime pë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. sasinë e energjisë elektrik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b. ngarkesën elektrike që nevojitet për depozitimin e një moli bakër gjatë elektrolizës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c. sasinë e substancave të prodhuara gjatë elektrolizë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Ushtrime përmbledhëse të kapitull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0. Projek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X. Kinetika Kimike (10 orë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sq-AL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oncepti i shpejtësisë së reaksion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Faktorët që ndikojnë në shpejtësinë e reaksion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Hulumtim rreth ndikimit të përqendrimit në shpejtësinë e reaksioneve. Ndikimi i përqendrimit, trysnisë dhe sipërfaqes së kontaktit në shpejtësinë e reaksion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Ndikimi i temperaturës në shpejtësinë e reaksioneve + (vazhdim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dikimi i katalizatorit në shpejtësinë e reaksionit. Rëndësia e metaleve kalimtarë dhe e përbërjeve të tyre si katalizatorë në proceset katalit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Matja e shpejtësisë së reaksio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Rendi i reaksionit dhe ekuacionet e shpejtësis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Përcaktimi i ekuacioneve të shpejtësisë nëpërmjet shpejtësive fillestare. Hulumtimi i reaksionit midis hidrogjenit dhe monoksidit të azotit nëpërmjet metodës së shpejtësi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Rëndësia e studimit të shpejtësisë së reaksion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Ushtrime përmbledhëse të kapitull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XI. Ekuilibri kimik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  <w:t>(9 orë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Reaksionet e prapësueshme. Ekuilibri në proceset fizik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Karakteristikat e një ekuilibri dinamik. Ekuilibrat në reaksionet kimik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Studimi i ekuilibrit të një substance të tretur në dy tretës që nuk përzihen: koeficienti i shpërndarjes, ekstraktimi i tretës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Konstantja e ekuilibrit, ligji i ekuilibrit, konstantja e ekuilibrit në sistemet e gazt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dikimi i ndryshimit të përqendrimit dhe trysnisë mbi ekuilibr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Ndikimi i katalizatorit dhe temperaturës mbi ekuilibr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Acidet, bazat dhe ekuilibr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Teoria e Bronshted – Laurit për acidet dhe bazat. Reaksionet acid-bazë: konkurrenca për prot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Ushtrime përmbledhëse të kapitull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XII. Ekuilibri jonik në tretësirat ujor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12 orë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retshmëria e substancave të ngurta jonike që treten pak në ujë. Tretshmëria dhe njehsimi i produktit të tretshmërisë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isa kufizime dhe zbatime të konceptit të produktit të tretshmërisë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Ushtrime mbi njehsimin e tretshmërisë, Kp.t dhe parashikimit të precipitimit të një kripe në një tretësirë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Fortësia e acideve dhe bazav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ërbashkimi i ujit, shkalla e pH. Njehsimi i përqendrimit të joneve të hidrogjenit në një tretësirë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onstantja e shpërbashkimit të acideve dhe bazav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ëftuesit e acideve dhe bazave. Ndryshimi i pH gjatë titullimit acidë- bazë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retësirat tampon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etyrë eksperimentale: Përcaktimi i tretshmërisë së Ca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sq-AL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nën efektin e një joni të përbashkët në tretësirë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ëritj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lerësim portofoli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estim përmbledhë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XIII. Hyrje në kiminë organik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4 orë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Karboni, një element unik. Kimia organ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Grupet funksiono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ërcaktimi i formulave të përbërjeve organ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kicimi i formulave strukturore. Izome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XIV. Alkanet (6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Nafta bruto dhe përbërja e sa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Emërtimi dhe vetitë fizike të alkan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ipat e reaksioneve dhe mekanizmat e tyre në kiminë organik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Aktiviteti i alkaneve. Reaksione të rëndësishme të alkanev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dikimi në mjedis i lëndëve djegëse të motorëve të automjeteve. Efekti serrë dhe ndryshimi global i klimë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Ushtrime përmbledhëse të kapitullit</w:t>
            </w:r>
          </w:p>
          <w:p>
            <w:pPr>
              <w:pStyle w:val="ListParagraph"/>
              <w:spacing w:before="0" w:after="0"/>
              <w:ind w:left="42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XV. Përbërjet organike të halogjenuara (halogjenailkanet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4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Anestezikët. Emërtimi i halogjenalkanev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Natyra e lidhjes karbon–halogj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Zëvendësimi nukleofil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Reaksionet e eliminim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XVI. Alkenet (5 orë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Emërtimi i alkeneve, natyra e lidhjes dyfish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Izomeria cis-trans. Mekanizmi i reaksioneve të adicionit në një lidhje dyfish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Reaksionet kryesore të alken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olimerizimi i adicionit. Goma një polimer natyror adic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Ushtrime përmbledhëse të kapitull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XVII. Alkoolet (4 orë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Fermentimi. Emërtimi i alkool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etitë fizike të serisë homologe të alkooleve. Vetitë kimike të alkool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Reaksionet që ndodhin në skeletin karbon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Ushtrime përmbledhëse të kapitull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XVIII. Hidrokarburet aromatike dhe fenoli (4 orë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sq-AL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Hidrokarburet aromatike dhe struktura e benzen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Emërtimi i përbërjeve aromatike. Vetitë kimike të benzeni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Mekanizmi i reaksioneve të zëvendësimit te benzeni. Reaksione të rëndësishme të zëvendësimit elektrofilik te benze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rojekt (në vazhdimësi të temës së parashikuar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XIX. Aldehidet dhe ketone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7 orë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Grupi karbonil. Aldehidet dhe ketonet – natyra dhe emërtim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Reaksionet e adicionit e të kondensimit të përbërjeve karboni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Oksidimi i përbërjeve karbonile. Efektet e grupit karbonil në atomet e afër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heqernat: përbërje karbonile natyro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Ushtrime përmbledhëse të kapitull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Detyrë eksperimentale: Hetimi i aldehideve dhe keton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lerësim portof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XX. Acidet karboksilike dhe derivatet e tyre (6 orë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Acidet karboksilik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Disa reaksione të rëndësishme të acideve karboksil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Estere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Grupi karboksilik dhe aciditeti. Halogjenurët e acid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Përsërit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estim përmbledhës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  <w:t xml:space="preserve">PLANI SINTETIK DHE ANALITIK PËR PERIUDHËN E PARË </w:t>
      </w:r>
    </w:p>
    <w:p>
      <w:pPr>
        <w:pStyle w:val="Normal"/>
        <w:spacing w:lineRule="auto" w:line="360" w:before="0" w:after="0"/>
        <w:jc w:val="center"/>
        <w:rPr/>
      </w:pPr>
      <w:r>
        <w:rPr/>
        <w:t>Përmbledhje e shpërndarjes së orëve</w:t>
      </w:r>
    </w:p>
    <w:tbl>
      <w:tblPr>
        <w:tblW w:w="145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418"/>
        <w:gridCol w:w="1559"/>
        <w:gridCol w:w="1984"/>
        <w:gridCol w:w="1985"/>
        <w:gridCol w:w="1559"/>
        <w:gridCol w:w="1276"/>
        <w:gridCol w:w="92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apitulli 1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Teo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Ushtrim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Përsërit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etyrë eksperimen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rojekt/ese, detyre portofoli, pasdite temati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lerësim portof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Test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otali në orë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tomet molekulat dhe reaksionet kimi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truktura elektronike e atom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abela periodike dhe ligji period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Grupi I IIA. Metalet alkalino-tokës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Grupi I VIIA -Halogjen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Lidhjet kimike dhe forcat e bashkëveprimit ndërmoleku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ermokim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ot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1 or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 or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  <w:t xml:space="preserve">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sq-AL"/>
        </w:rPr>
        <w:t xml:space="preserve"> </w:t>
      </w:r>
      <w:r>
        <w:rPr/>
        <w:t xml:space="preserve"> </w:t>
      </w:r>
      <w:r>
        <w:rPr/>
        <w:t>PLANIFIKIMI PËR PERIUDHËN E PARË</w:t>
      </w:r>
    </w:p>
    <w:tbl>
      <w:tblPr>
        <w:tblW w:w="1576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834"/>
        <w:gridCol w:w="1323"/>
        <w:gridCol w:w="1766"/>
        <w:gridCol w:w="2076"/>
        <w:gridCol w:w="3478"/>
        <w:gridCol w:w="2063"/>
        <w:gridCol w:w="1550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Temati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Kapitull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Renditja e temave të bashku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Temat mësimo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Situata e të nxënit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Metodologjia dhe veprimtaritë e nxënësv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Vlerësim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Burimet, mjetet dhe informacioni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Diversit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. Atomet, molekulat dhe reaksionet kim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Atomet dhe molekulat. Masa atomike e krahasuar. Masa atomike relative dhe njësia karboni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Moli, masa molare dhe konstantja e Avogadros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Dallimi i atomit nga molekula: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përmasave të</w:t>
            </w:r>
          </w:p>
          <w:p>
            <w:pPr>
              <w:pStyle w:val="Normal"/>
              <w:spacing w:lineRule="auto" w:line="240"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tomev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masave të atomeve dhe molekulave me anë të analizës spektroskopik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uptimi i masës së vërtetë (absolute), numrit të masës dhe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asës së krahasuar të një atomi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lidhja e numrit të masës së një</w:t>
            </w:r>
          </w:p>
          <w:p>
            <w:pPr>
              <w:pStyle w:val="Normal"/>
              <w:spacing w:lineRule="auto" w:line="240"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tomi me masën e krahasuar të tij.</w:t>
            </w:r>
          </w:p>
          <w:p>
            <w:pPr>
              <w:pStyle w:val="Normal"/>
              <w:spacing w:lineRule="auto" w:line="240"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kuptimi i njësisë së sasisë së lëndës, moli: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onstantja e Avogadros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asa molare e atomit, masa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olare e molekulës, masa molare e formulës kim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Analizë, krahasim, diskutim mbi përcaktimin e masës atomike të krahasuar dhe relative. Punë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ë kuptuarit përmes leximit/pyetje-përgjigje. Parashikime me terma parapra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 individual ose në grup bazuar në aftësitë argumentue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 në çift dhe individu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Informacion mbi zbulimin e grimcave të atomit. Teksti mësim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</w:tc>
      </w:tr>
      <w:tr>
        <w:trPr>
          <w:trHeight w:val="53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Formula empirike dhe formula molekul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Shkrimi i reaksioneve kimike dhe kthimi i tyre në barazime kimike dhe në barazime jonike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ërcaktimi i formulës empirike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ë një përbërjej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allimi midis formulës empirike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formulës molekulare të një</w:t>
            </w:r>
          </w:p>
          <w:p>
            <w:pPr>
              <w:pStyle w:val="ListParagraph"/>
              <w:spacing w:lineRule="auto" w:line="240"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ubstance.</w:t>
            </w:r>
          </w:p>
          <w:p>
            <w:pPr>
              <w:pStyle w:val="ListParagraph"/>
              <w:spacing w:lineRule="auto" w:line="240"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hkrimi i një reaksioni kimik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thimi i reaksioneve në barazime kimik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thimi i një reaksioni kimik në një barazim jonik të plotë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qitja e barazimit jonik në formë të shkurtuar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Diagram për krahasimin e formulës empirike me atë molekulare. Njësime, mendim logj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hpjegim/mendim logjik. Hartimi i një liste me rregullat për shkrimin e reaksionit dhe kthimin e tij në barazim kimik dhe jonik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 në çift ose individual bazuar në mendimin logjik dhe saktësimin e njësim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 në grup bazuar në aftësitë argumentuese të anëtarëve të grupit dhe marrëdhënieve me njëri-tjetrin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Teksti mësim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jehsime stekiometr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Njehsime stekiometrike (vazhdim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jehsimi i masave të reaktantëve dhe masave të produktev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vëllimit të një gazi të çliruar si produkt apo të futur në reaks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Ndërtimi i raporteve midis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tantëve dhe produkteve në një barazim kimik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numrit të moleve,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asave dhe vëllimeve të reaktantëve e produkteve në një reaksion kimik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Punë në çift/diskutim në çift/të menduarit logjik/analizë e të dhënave dhe zgjidhja e problemit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Vlerësim në çift dhe individual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Teksti mësimor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2. Struktura elektronike e atom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Të dhëna për strukturën e atomit dhe grimcat përbërëse të ti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Numri i protoneve, numri i nukleoneve dhe izotopet. Masa mesatare (relative) e një atomi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Studimi i modelit të atomit sipas Tomsonit dhe Radhërfordit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grimcave përbërëse të atomit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formimi i joneve të thjesht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Përcaktimi i numrit të protoneve dhe nukleoneve 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ë atom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uptimi i izotopev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identifikimi i izotopeve nëpërmjet spektrit të masës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numrit të neutroneve të çdo izotopi që formon nj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ment kimik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masës mesatare (relative) të një elementi, bazuar në masat dhe përqindjet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atyrore të izotopeve të tij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D.D.M. Punë në grup duke krahasuar modelet atomike. Hartë koncep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Punë në grup/diskutime/shpjegim/të menduarit hap mbas hap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 në grup për aftësinë argumentuese të alternativave të modeleve atom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 me gojë për grupet e punës dhe individu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Teksti mësimor dhe kërkime në intern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Informacion nga revistat shkencore, internet, teksti mësimor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Modeli i atomit sipas Borit dhe numrat kuant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Orbitalet atomi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Korrigjimi i modelit të atomit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adhërfordit nga Bori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odeli i atomit sipas Borit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vendndodhjes së elektroneve në atom, bazuar në vlerat e katër numrave kuantik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njohuri mbi konceptin orbital atomik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format e orbitaleve atomike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.N.P. krahasim, përshkrim, ndërtim diagrame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ërshkrim, rrjeti i diskutimit, punë në çi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i bazohet në aftësitë argumentuese, saktësinë dhe paraqitjen e diagram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Nxënësit vlerësohen për saktësinë e koncepteve dhe paraqitjen e formave të orbitalev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Teksti mësimor 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Shpërndarja e elektroneve në atomet e element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6. Energjia e jonizimit dhe shpërndarja e elektroneve bazuar në energjinë e jonizimit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johja me parimin e qëndrueshmërisë së një atomi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ërndarja e elektroneve 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tomet e elementeve, duke u bazuar në këtë parim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Kuptimi i energjisë së jonizimit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ërtimi i diagramit të energjisë për nivelet energjetike të një atomi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lidhja e energjisë së jonizimit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e shpërndarjen e elektroneve në një atom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nalizë e strukturave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onike të atomeve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Shpjegim me terma paraprak. Pyetje-përgjigje, interpretim të diagra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Shpjegim, diskutim, interpretim grafiku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Vlerësimi bazohet në aftësinë e mendimit logjik dhe punës individu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Vlerësim individual mbi aftësinë shpjeguese dhe interpretuese të grafikëv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Teksti mësim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eksti mësimor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Ndryshimi i energjisë së jonizimit në periodat dhe grupet e sistemit periodi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8. Ushtrime përmbledhë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Faktorët që ndikojnë në largimin e elektronit të parë nga atomi i një elementi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ryshimi i energjisë s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jonizimit në periodat dhe grupet e sistemit periodik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Shpjegim, diskutim, interpretim grafik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8. Punë në grup ose në çift, analizë e problemit, zgjidhja e tij, pyetje-përgjigje, argumente logjike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lerësim individual mbi aftësinë shpjeguese dhe interpretuese të grafik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Vlerësim në gru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Teksti mësim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Teksti mësimor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3. Tabela periodike dhe ligji periodi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Familjet e elementeve të ngjashme, tabela periodike e Mendelejev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Forma të tjera të tabelës periodike. Metalet, jometalet, metaloid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Përshkrimi i triadave të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Dobërajnerit 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lasifikimi i elementeve duke përdorur ligjin e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oktavave të Njulendsit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ohja me prejardhjen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ermit “tabelë periodike”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rirja e vetive të elementeve në tabelën periodik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tabelës periodike të Mendelejevit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Renditja e elementeve 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abelën periodike sipas numrit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tomik, Z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mërtimi i grupeve të veçanta dhe identifikimi i periodave dhe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blloqeve në tabelën periodik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pesë pjesëve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abelës periodik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një metaloidi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përcjellshmëris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ike atomike të metaleve,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jometaleve dhe metaloideve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Hulumtim, shpjegim dhe argumentim mbi modelet e tabelave periodi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Hulumtim, shpjegim dhe argumentim mbi ndërtimin e tabelës periodike të Mendelejevit. Lojë me role sipas ndërtimit të tabelës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i bëhet bazuar në aftësitë kërkuese, përshkruese, shpjeguese dhe argumentuese të nxënës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i bëhet bazuar në aftësitë kërkuese, përshkruese, shpjeguese dhe argumentuese të nxënësi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 dhe tabela e sistemit periodik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Vetitë periodike. Periodiciteti i vetive fizi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eriodiciteti i vetive atom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rirjet e elementeve përgjatë periodave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ryshimet në pikat e vlimit dhe të shkrirjes përgjatë periodave 2 dhe 3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naliza e prirjes së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jellshmërisë elektrike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mente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truktura elektronike e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menteve të periodave 2 dhe 3 dhe krahasimi i numrit të elektroneve në nënshtresën e fundit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ryshimi i rrezeve atomike dhe jonike përgjatë një period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 i prirjeve të vetive atomike të tjera, si energjia e parë e jonizimit dhe elektronegativite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Parashikimet me terma paraprak, shpjegimi i përparuar, zhvillimi i fjalorit dhe interpretimi i grafikëve. Përfundime, përgjithës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Parashikimet me terma paraprak, shpjegimi i përparuar, zhvillimi i fjalorit dhe interpretimi i grafikëve. Përfundime, përgjithës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i bazohet në argumentet e koncepteve të mara më parë, të lidhura me konceptet e reja me fjalët kyç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i bazohet në argumentet e koncepteve të mara më parë, të lidhura me konceptet e reja me fjalët kyç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Periodiciteti i vetive kim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6. Ndryshimi i numrave të oksidimit të elementeve të periodave 2 dhe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Analiza e tabelës së rezultateve eksperimentale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 të përcaktuar se si ndryshon aktiviteti në periodën 3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qitja e barazimeve për të treguar shumëllojshmërinë e reaksioneve të oksidimit dhe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duktimit;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ryshimi i sjelljes redoks përgjatë periodave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Formulat e oksideve, hidrateve dhe klorureve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 pse elementet e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grupeve I dhe II formojnë jone pozitive, ndërsa elementet e grupeve V, VI dhe VII formojnë jone nega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Metoda hulumtuese e krahasuese. Pyetje-përgjigje. Eksperimente dhe rezulta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6. Veprimtari në grup. Ngjashmëri dhe ndryshime midis elementeve të grupeve A 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Vlerësimi i punës në gru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6. Vlerësimi i punës në gru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Vetitë e okside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9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Përsëritj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Oksidet dhe strukturat e tyre (struktura jonike, struktura molekulare gjigante dhe struktura molekulare e thjeshtë);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etitë e oksideve dhe ndryshimi i entalpisë së formimit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et e oksideve me ujin dhe krahasimi i produkteve nga pikëpamja e aciditetit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Struktura e atomit dhe periodicit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Kuic/tryezë e rrumbullakët/eksperimen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8. Kompozim të hartës së koncepteve. Rrjeti i diskutim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lerësimi individual dhe në grup bazuar mbi rezultatet e eksperiment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Vlerësim formues individual dhe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Teksti mësimor Mjete laborator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4. Grupi IIA Metalet alkalino-tokësore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Strukturat elektronike dhe vetitë atomi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Vetitë fizike dhe kimike të elementeve të grupit I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Njohja me elementet e grupit IIA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analiza e strukturës elektronike të elementeve të grupit IIA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përshkrimi se si ndryshojnë rrezet atomike dhe jonike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metaleve të grupit IIA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Lidhja ndërmjet përmasës atomike dhe pikave të ulëta të shkrirjes dhe të vlimit të elementeve të grupit IIA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- shqyrtimi i aktivitetit kimik të elementeve duke zbritur përgjatë grupit IIA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Analizë dhe krahasim i strukturës elektronike të atomeve dhe joneve të metaleve të grupit I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Analizë dhe krahasim i vetive fizike e kimike të metaleve të grupit I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i bëhet për shumëllojshmërinë e përgjigjeve, interpretimin e tabelave, diskutimet e ndërsjel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i bëhet për shumëllojshmërinë e përgjigjeve, interpretimin e tabelave, diskutimet e ndërsjel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Teksti mësim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Reaksionet e përbërjes së metaleve të grupit të I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Përhapja e metaleve alkalino-tokësore. Përdorimi i metaleve dhe i përbërjeve të ty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ërshkrimi i disa reaksioneve të përbërjeve (okside dhe hidrokside) të metaleve të grupit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IIA me ujin dhe acide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Njohja me përbërjet e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menteve të grupit IIA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hapja relative në koren e Tokës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ineralet ku gjenden përbërjet e grupit IIA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dorimi i gurit gëlqeror dhe reaksionet e tij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Eksperimente, punë në grup. Diskutim i lirë, të kuptuarit përmes lexim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ë kuptuarit nëpërmjet leximit, kërkim në internet, punë në çi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i bazohet në saktësinë e përgjigjeve, eksperimenteve, si vlerësim në çift, në grup dhe vlerësim i nxënësit nga nxënë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 në çift dhe individ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 dhe interneti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5. Grupi VIIA Halogjen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Detyrë eksperimentale: Sjellja e oksideve, acideve dhe bazave në tretësirat e tyre ujore përgjatë periodave në sistemin periodi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Burime e halogjenëve. Përftimi i halogjenë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dryshimi i vetive reduktuese midis metaleve që ndodhen brenda një grupi (IIA). Oksidet bazike, oksidet acide, sjellja e tyre dhe përbërjeve në tretësirat ujore përgjatë një periode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Gjendja në natyrë e përbërjeve që përmbajnë halogjenë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ftimi i halogjenëve nga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oksidimi i joneve halogjenur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ftimi i fluorit nga elektroliza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rodhimi i klorit me anë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olizës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Eksperimente, mendim logjik, të mësuarit hap pas hap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Metoda hulumtuese, pyetje-përgjigje, diskutime, argumen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Vlerësimi në grup i rezultateve të eksperiment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i bëhet për informacionin që kanë nxënësit për përhapjen e halogjenëve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Me udhëzimet e mësuesit/et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, kërkime në internet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Struktura dhe vetitë fizike dhe reaksionet kimike të halogjenë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Halogjenët si agjent oksidu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Njohja me strukturën dhe vetitë fizike të halogjenëve; 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krahasimi i vetive dhe prirjet brenda grupit; 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përshkrimi i reaksioneve të halogjenëve me metalet, jometalet dhe hidrogjenin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eprimi i halogjenëve si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gjentë oksidues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halogjenëve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ipas fuqisë oksidues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reaksioneve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halogjenëve me ujin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Krahasimi i strukturave elektronike të halogjenëve. Paraqitja e ndryshimeve dhe ngjashmëri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Shpjegim, të menduarit hap pas hapi, mendim logji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i në grup dhe individual i rezultateve të nxë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etëvlerësim dhe vlerësim individual nga mësuesi/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Reaksionet e halogjenëve me alkalet. Reaksionet e joneve halogjenu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Projek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ema të sugjeruar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Rëndësia praktike e halogjenëve dhe përbërjeve të ty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Përdorimi i antioksidantëve forcon shëndetin ton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Zbatimi i parimit Lëshatëlje në ekuilibrat kimik industrial dhe ekuilibrat natyr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Anestezikët dhe kirurgjia mjekës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Lëndët djegëse dhe ndikimi i tyre në mjedi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ërshkrimi i reaksioneve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halogjenëve me alkalet dhe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i ndikimit të temperaturës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bi produktet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reaksioneve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halogjenureve në tretësirë ujor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estimi i joneve halogjenure duke përdorur jonet e argjendit në prani të amoniakut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Diskutim mbi propozimet e tematikave të projektit. Përcaktimi i temës dhe platformës së projektit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Eksperimente, mendim logjik, të mësuarit hap pas hap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Prezantim i materialit të përgatitur në PP, fletë palosje, postera, moke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i i punës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Vlerësim në grup dhe individ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Informacione nga interneti dhe burime të tjera të sugjeruara nga mësuesi/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6. Lidhjet kimike dhe forcat e bashkëveprimit ndërmolekula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Njohuri të përgjithshme për lidhjet kimike. Lidhja jonike dhe vetitë e përbërjeve jon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Lidhja kova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</w:t>
            </w: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 xml:space="preserve"> Teoria e plotësimit të oktetit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eastAsia="SymbolMT;Arial Unicode MS" w:cs="Times New Roman"/>
                <w:sz w:val="28"/>
                <w:szCs w:val="28"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>elektronik në nivelin e jashtëm të një atomi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>interpretimi i diagrameve të formimit të joneve pozitive dhe negative;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>formimi i rrjetave  kristalor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>vetitë e përbërjeve jonike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eastAsia="SymbolMT;Arial Unicode MS" w:cs="Times New Roman"/>
                <w:sz w:val="28"/>
                <w:szCs w:val="28"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-31" w:firstLine="31"/>
              <w:contextualSpacing/>
              <w:rPr>
                <w:rFonts w:ascii="Times New Roman" w:hAnsi="Times New Roman" w:eastAsia="SymbolMT;Arial Unicode MS" w:cs="Times New Roman"/>
                <w:sz w:val="28"/>
                <w:szCs w:val="28"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-31" w:firstLine="31"/>
              <w:contextualSpacing/>
              <w:rPr>
                <w:rFonts w:ascii="Times New Roman" w:hAnsi="Times New Roman" w:eastAsia="SymbolMT;Arial Unicode MS" w:cs="Times New Roman"/>
                <w:sz w:val="28"/>
                <w:szCs w:val="28"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Formimi i lidhjes kovalente midis atomeve të njëjta dhe atyre të ndryshme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interpretimi i diagrameve që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regojnë formimin e lidhjes kovalen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Diskutim i lirë, të kuptuarit përmes leximit, mendim logji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Diskutim i lirë, të kuptuarit përmes leximit, mendim logjik. Vizatimi i formave gjeometrike të molekulave të ndrysh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 në çift ose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in e detyrave të shtëpisë nga njëri-tjetri dhe vlerësimi individ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48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Formimi i lidhjeve kovalente (vazhdi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Lidhja bashkërenditëse dhe lidhja metalo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1" w:firstLine="31"/>
              <w:contextualSpacing/>
              <w:rPr/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Shpjegimi i lidhjes kovalente bazuar në teorinë e orbitaleve molekulare;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 i diagrameve të formimit të lidhjeve sigma (σ) dhe pi (π)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eastAsia="SymbolMT;Arial Unicode MS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hibridizimi i orbitaleve atom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ymbolMT;Arial Unicode MS" w:cs="Times New Roman"/>
                <w:sz w:val="28"/>
                <w:szCs w:val="28"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Kuptimi i lidhjes bashkërenditës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ërtimi i diagrameve të formimit të lidhjes bashkërenditëse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etalet dhe struktura kristalore e tyre;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çlokalizimi i elektroneve në rrjetat kristalore të metaleve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Parashikim nga temat e mëparshme, stuhi mendimesh, shpjegim, diskuti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i bazohet në aftësinë e përgjigjeve, argumenteve krahasues, të anëtarëve të grupit dhe individualish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Forma gjeometrike e molekul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6. Lidhja kovalente polare dhe polariteti i molekul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Përcaktimi i atomit qendror në molekula të ndryshme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eoria e shtytjes së çifteve elektronike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interpretimi i struktur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onike të molekulave dhe përcaktimi i formës gjeometrike të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përshkrimi i formimit të lidhjes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ovalente polare;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llojit të lidhjes kimike, bazuar në elektronegativitetin e elementeve.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rova eksperimentale për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n e molekulave polare dhe jopola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olariteti i lidhjes dhe polariteti i molekulës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Punë kërkimore në internet, punë në grupe, vizatime diagramesh, kompozim i tabelës së formave gjeometri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Diskutim i koncepteve nga tema të mëpar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Zhvillim fjalori, shpjegim i përparu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Vlerësim me shkrim në grup dhe individu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Vlerësim në dyshe dhe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Teksti mësimor dhe interne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Forca ndërmolekulare dhe lidhja hidrogjeno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8. Ushtrime përmbledhëse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Llojet e forcave ndërmolekulare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ikimi i forcave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ërmolekulare në pikën e shkrirjes ose të vlimit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olekulave me lidhje kovalente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 i termit “lidhje hidrogjenore”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Studimi i krahasuar, analizë, mendim logjik. Interpretim i grafikë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Zgjidhja e ushtrimeve, pyetje-përgjigje. Punë në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lerësimi bëhet për shumëllojshmërinë e përgjigjeve, interpretimin e grafikëve, diskutimet e ndërsjel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Vlerësim me shkrim në grup dhe individu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Teksti mësimor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Ndërveprim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7. Termokim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Energjia dhe ndryshimi i saj. Idetë dhe gjuha shkencore e termokimisë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Nxehtësia e çliruar, nxehtësia e thithur dhe nxehtësia specifik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Energjia dhe rëndësia e saj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nergjia potenciale dhe ajo kinetik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et ekzotermike dhe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ndotermike;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ryshimi i entalpisë 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et ekzotermike d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ndoterm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Shpjegimi i termave “nxehtësi e thithur”, nxehtësi e çliruar” dhe “kapacitet termik specifik”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ndryshimit të entalpisë në nj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 djegieje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Punë në grup. Prova eksperiment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Kompozim i diagrameve të niveleve energjetike të reaksioneve, interpretim-krahasimi i ty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ë kuptuarit përmes leximit, diskutim, njehsime, mendim logjik, punë në çi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 në grup ose në çift mbi rezultatet e eksperimenteve dhe interpretimin e diagram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Minitest, vlerësim individ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Sistemet kimike dhe veçoritë e tyre. Energjia e brendshme e një siste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Termodinami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Entalpia dhe ndryshimi i entalpisë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ërkufizimi i termit “sistem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imik”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llojet e sistemeve kimike dhe veçoritë e tyre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kufizimi i termave: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nergji e brendshme, energji molekulare kinetike, energji e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brendshme termike dhe energji e brendshme mekanike.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Kuptimi i entalpisë dhe i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ryshimit të entalpisë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lidhja ndërmjet ndryshimit të entalpisë dhe energjisë së thithur ose të çliruar gjatë reaksionit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Rrjeti i diskutimit, pyetje-përgjigje, analizë e termave; interpretime nëpërmjet njehsim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Parashikim me terma paraprak, shpjegim krahasues midis energjisë së thithur dhe të çliruar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sq-AL"/>
              </w:rPr>
              <w:t>mendim logj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 në grup ose në çift mbi rezultatet e njehsimeve dhe interpretimin e diagra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 në grup ose në çift mbi rezultatet e njehsimeve dhe interpretimin e diagram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Barazimet termokim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dhe kushtet standarde Entalpia standar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6. Ndryshimi i entalpisë së një reaksioni kimik. Njehsimi i entalpisë standarde të formimit të një moli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Shpjegimi i simbolit ΔH0;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ntalpia standarde e formimit ΔH0 të një moli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ntalpia standarde e shpërbërjes (atomizimit) të një substance të thjesh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ndryshimi i entalpisë në një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 ekzotermik dhe endotermik;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entalpisë standarde të formimit të një moli substancë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zbatime të ligjit të Hesit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Të kuptuarit përmes eksperimentit/shpjegim/diskutim/ njehsim, mendimi logj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Punë në grup, pyetje-përgjigje, analizë e të dhënave zgjidhje ushtrime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Vlerësim në grup ose në çift mbi rezultatet e njehsimeve dhe interpretimin e diagram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Vlerësim në grup dhe individ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Njehsimi i ndryshimit të entalpisë së nj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reaksioni, bazuar në ligjin e Hesi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Ndryshimi i entalpisë së reaksion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dhe energjia e lidhj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Ndërtimi i diagrameve të ciklit të energjisë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ndryshimit të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ntalpisë së një reaksio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përcaktimi i reaksionit apo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rocesit si ekzotermik apo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ndotermik;</w:t>
            </w:r>
          </w:p>
          <w:p>
            <w:pPr>
              <w:pStyle w:val="Normal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energjive të lidhjeve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Hulumtim i ilustruar me shembuj dhe diagrame, njehsime bazuar në analizën e proble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Thellim njohurish, të nxënit në bashkëpun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lerësim në grup dhe individ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Vlerësim në grup dhe individu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Ushtrime. Njehsimi i ndryshimit të entalpisë së nj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reaksioni bazuar në energjinë e lidhj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Përsëritj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Përcaktimi i vlerës së ndryshimit</w:t>
            </w:r>
          </w:p>
          <w:p>
            <w:pPr>
              <w:pStyle w:val="Normal"/>
              <w:spacing w:lineRule="auto" w:line="240"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ë entalpisë së një reaksioni kimik, duke përdorur vlerat e energjisë së lidhjes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Hartë e koncepteve kryesore të periudhës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Punë në grup ose në çift. Analizë e problemit dhe zgjidhja e tij, pyetje/përgjigje, argumente logj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Rrjeti i diskutimit, pyetje-përgjigje, analizë e termave Interpretime nëpërmjet njehsimev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Vlerësim me shkrim për punët në klasë, vlerësim me gojë, në çift dhe individu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Vlerësim formues në grup dhe individua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Teksti mësim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Teksti mësimor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1. Vlerësim portofo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2. Testim përmbledhë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1. Vëzhgim, diskutim, vlerësim me not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2. Vlerësim formues me shkr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  <w:t>PLANI SINTETIK DHE ANALITIK PËR PERIUDHËN E DYTË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  <w:t>Përmbledhje e shpërndarjes së orëv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tbl>
      <w:tblPr>
        <w:tblW w:w="153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359"/>
        <w:gridCol w:w="1401"/>
        <w:gridCol w:w="1530"/>
        <w:gridCol w:w="1975"/>
        <w:gridCol w:w="1919"/>
        <w:gridCol w:w="1527"/>
        <w:gridCol w:w="1220"/>
        <w:gridCol w:w="1621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apitulli nga 8-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Teori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Ushtrim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Përsëritje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etyrë eksperimental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rojekt/e, detyrë portofoli, pasdite tematik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lerësim portofol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Test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otali në orë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et Redok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 orë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okim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 orë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 or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Kinetika Kimike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 orë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kuilibri kimi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 orë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kuilibri jonik në tretësirat ujor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 orë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otal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3 orë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 or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 or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  <w:t>PLANIFIKIMI PËR PERIUDHËN E DYTË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q-AL"/>
        </w:rPr>
      </w:pPr>
      <w:r>
        <w:rPr>
          <w:rFonts w:cs="Times New Roman" w:ascii="Times New Roman" w:hAnsi="Times New Roman"/>
          <w:b/>
          <w:sz w:val="28"/>
          <w:szCs w:val="28"/>
          <w:lang w:val="sq-AL"/>
        </w:rPr>
      </w:r>
    </w:p>
    <w:tbl>
      <w:tblPr>
        <w:tblW w:w="155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90"/>
        <w:gridCol w:w="360"/>
        <w:gridCol w:w="1350"/>
        <w:gridCol w:w="1710"/>
        <w:gridCol w:w="2430"/>
        <w:gridCol w:w="2951"/>
        <w:gridCol w:w="2899"/>
        <w:gridCol w:w="1530"/>
      </w:tblGrid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Tematika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Kapitull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Renditja e temave të bashkuar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Temat mësimo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Situata e të nxënit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Metodologjia dhe veprimtaritë e nxënësv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Vlerësim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Burimet, mjetet dhe informacioni</w:t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Ndërveprime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VIII. Reaksionet redo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3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Reaksionet redoks ose procesi i dhënies dhe marrjes së elektroneve. Disa lloje të rëndësishme të reaksioneve redok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61945</wp:posOffset>
                      </wp:positionH>
                      <wp:positionV relativeFrom="paragraph">
                        <wp:posOffset>-1534795</wp:posOffset>
                      </wp:positionV>
                      <wp:extent cx="198755" cy="618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618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48.7pt;mso-wrap-distance-left:9.05pt;mso-wrap-distance-right:9.05pt;mso-wrap-distance-top:0pt;mso-wrap-distance-bottom:0pt;margin-top:-120.85pt;mso-position-vertical-relative:text;margin-left:-2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Elektroliza, elektroliza në tretësirën ujore të një elektroliti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oksidimi dhe reduktimi dy dukuri të pranishme në jetën praktike si për metalet dhe jometale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et redoks shoqërohen me marrje dhe dhënie elektronesh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gjentët oksidues dhe reduktu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përkufizimi i procesit të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olizës; dallimi midis katodës, dhe anodës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elektrolizës së një elektroliti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krahasimi i aktivitetit kimik të atomeve dhe joneve; 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regullat e shkarkimit të tyre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- Diskutim në grup mbi të dhëna dhe fakte; ndërtim i shprehiv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Ndërtimi i skemave të dhënies e marrjes së elektrone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Gjykimi përmbledhë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Hulumtim i ilustruar me shembuj, diskutim idesh. Thellim njohurish, të nxënit në bashkëpunim. Shpjegim dhe interpretim i rezultateve në raste të ndryshme të elektrolizë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i bëhet bazuar në aftësitë argumentuese të anëtarëve të grupit apo për interpretime, përgjithësime, krahasime të dukurive në mënyrë individuale.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q-AL"/>
              </w:rPr>
              <w:t xml:space="preserve"> Vlerësimi i vazhduar për:</w:t>
            </w:r>
          </w:p>
          <w:p>
            <w:pPr>
              <w:pStyle w:val="Normal"/>
              <w:tabs>
                <w:tab w:val="clear" w:pos="720"/>
                <w:tab w:val="left" w:pos="175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n e dukurive, saktësinë e shkrimit të reaksioneve të elektrolizës ilustruar në shembuj të ndryshë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, skemat dhe figurat e temës mësimo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, aparat elektrolize, tretësira substancash NaCl, CuSO4</w:t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IX. Elektrokimia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10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Numrat e oksidimit. Studimi i oksido reduktimit, bazuar në numrin e oksidimit. Rëndësia e përdorimit të numrave të oksidim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Elektrokimia, elementet elektrokim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numri i oksidimit në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et redoks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 pse disa element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imike kanë di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umra oksidim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emrit ose formulë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ë një përbërjeje në bazë t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umrit të oksidim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njohja me konceptin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elektrokimi”, rikujtim reaksioneve redoks; 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proceseve elektrokimike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izatimi i një diagrami për të përshkruar një element elektrokimik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unë në grup rreth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- Diskutim i njohurive paraprake, konsolidim i njohurive gjatë shembujve të ndryshëm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Pyetje, diskutime idesh rreth proceseve elektrokimike Hulumtim i përbashkët, interpretime, konklu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Vetëvlerës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Realizohet nga nxënësit për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- vlerësimin në çift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- vlerësimin e punës në grup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vlerësimin e detyrave të shtëpisë nga njëri-tjetri.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q-AL"/>
              </w:rPr>
              <w:t xml:space="preserve"> Vlerësimi i vazhduar pë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n e dukurive, saktësinë e shkrimit të reaksioneve redoks dhe ndërtimit të një elementi elektrokimik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Mjetet: teksti mësimor, tabela, shkumësa me ngjyr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, aparati elektrokim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2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Potenciali i elementit galvani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otenciali standard i elektrodave. Matja e potencialeve standarde elektrodik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shpjegimi i Potencialit të elementit dhe si mund të matet ky potencial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izatimi i një diagrami, ku të dallohen pjesët përbërëse të një elementi galvanik dhe potenciali i elementit (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sq-AL"/>
              </w:rPr>
              <w:t>qel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); vlerësimi i rëndësisë së vlerës (-;+) të 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sq-AL"/>
              </w:rPr>
              <w:t>qel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shpjegimi i potencialit të gjysmelementit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dhe si mund të llogaritet krahasuar me një element standard me potencial zero; njohja me një elektrodë standarde hidrogjeni dhe funksionet e saj; 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shenjës E°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hellim njohurish, të nxënit në bashkëpun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Studim, mendim logjik, të mësuarit hap pas hap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i bëhet bazuar në aftësitë kërkuese përshkruese, shpjeguese dhe argumentuese të nxënës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 individual dhe në dyshe për saktësinë e llogaritjes 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  <w:t>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, aparati elektrokim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, aparati elektrokim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Fortësia relative e reaktantëve oksidues e reduktu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Përdorimi i potencialeve standarde të elektrodave. Parashikimet për realizueshmërinë e reaksionev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krahasimi i fortësisë reaktantëve oksidues ose reduktues duke përdorur vlerat e E°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ohja me gjysmëreaksione të ndryshm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jehsimi i potencialeve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tandarde të elementit galvanik,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uke u nisur nga vlerat e potencialeve standarde të elektrodave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menti i Danielit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shikimi nëse një reaksion realizohet ose jo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hpjegim i përparuar, zhvillim fjalori, diskutim ndërveprues në grupe nxënësish dhe me të gjithë nxënës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Punë në grup rreth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- Diskutim i njohurive paraprake, konsolidim i njohurive në shembuj të ndryshëm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q-AL"/>
              </w:rPr>
              <w:t xml:space="preserve"> Vlerësimi mund të jetë i vazhduar për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umëllojshmërinë e përgjigjeve, përfshirë ndërtimin e skemave, dhe interpretimin e reaksioneve redoks me anë të 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  <w:t xml:space="preserve"> 0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Vlerësimi bëhet bazuar në aftësitë kërkuese përshkruese, shpjeguese dhe argumentuese të nxënësit në mënyrë individuale dhe në gru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Teksti mësimor</w:t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Ndikimi i përqendrimit në potencialin e elektrodës standard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Punë praktike: Baterit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njehsimi potencialit të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odës me anë të ekuacionit të Nernstit; përshkrimi i rasteve kur përdoret ekuacioni i Nernstit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potencialit të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odës së një gjysmelementi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ë dhënë për përqendrime të ndryshme të joneve të metaleve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Bateritë alkaline; përshkrimi se si punojnë bateritë alkaline dhe ato me elektroda plumbi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pilave primare me ato sekondare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Hulumtim i ilustruar me shembuj, diskutim ides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Veprimtari në grup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lasifikimi, Paraqitja e ndryshimeve dhe ngjashmërive të baterive dhe përdorimeve të tyr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Vlerësimi bëhet bazuar në aftësitë kërkuese përshkruese, shpjeguese dhe argumentues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Realizohet nga nxënësit për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vlerësimin në çift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vlerësimin e punës në grup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prezantimin me gojë për bateritë, vetitë dhe përdorimin e tyr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eksti mësimor, aparati elektrokim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Lloje të ndryshme baterie</w:t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8. Njehsime pë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. sasinë e energjisë elektrik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b. ngarkesën elektrike që nevojitet për depozitimin e një moli bakër gjatë elektrolizës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c. sasinë e substancave të prodhuara gjatë elektrolizë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Ushtrime përmbledhëse të kapitull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Projek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8. përcaktimi i rrymës dhe ngarkesës elektrike me anë të shprehjeve matematikore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dorimi i të dhënave eksperimentale për të njehsuar sasinë e ngarkesës elektrike që nevojitet për përftimin e një mol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etali nga elektroliza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kufizimi i konstantes së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Faradeit, (F)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masës ose vëllimit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ë substancave që prodhohen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gjatë elektrolizës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Shkrimi i gjysmëbarazimeve redoks nëpër elektroda, njehsime në reaksionin e përgjithshëm të elektrolizë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Paraqitja e punimeve paraprake të grupeve të punës sipas nëntemave të përcaktuara dhe rolit të anëtarëve të grupit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Të kuptuarit përmes diskutimit, njehsimeve, mendim logjik, punë në çif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Punë në grup, pyetje-përgjigje, analizë e të dhënave zgjidhje ushtrimes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Diskutim mbi përpunimin e informacionit të grumbulluar sipas grupeve të punës, ide për produktin e projekt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Vlerësim në çif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Vlerësim në grup dhe individu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Vlerësimi në grup bëhet bazuar në aftësitë argumentuese të anëtarëve të grupit, seriozitetin në punë dhe marrëdhëniet me njëri-tjetr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40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X. Kinetika Kim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10 orë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. Hyr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oncepti I shpejtësisë së reaksioni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përkufizimi i termit kinetik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i, shprehja e shpejtësisë së reaksionit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shpejtësisë s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it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eknika e “orës” dhe analiza grafikut që tregon gabimet që bëhen në këtë teknikë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ë kuptuarit përmes eksperimentit/shpjegim/diskutim/Njehsim, mendimi logj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 individual për njehsimin e matjen e shpejtësis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</w:t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Faktorët që ndikojnë në shpejtësinë e reaksion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Hulumtim rreth ndikimit të përqendrimit në shpejtësinë e reaksioneve. Ndikimi i përqendrimit, trysnisë dhe sipërfaqes së kontaktit në shpejtësinë e reaksionev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</w:t>
            </w: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 xml:space="preserve"> faktorët që ndikojnë në shpejtësinë e reaksionit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eastAsia="SymbolMT;Arial Unicode MS" w:cs="Times New Roman"/>
                <w:sz w:val="28"/>
                <w:szCs w:val="28"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>dallimi midis katalizatorëv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ymbolMT;Arial Unicode MS" w:cs="Times New Roman"/>
                <w:sz w:val="28"/>
                <w:szCs w:val="28"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  <w:t>kimikë dhe atyre biologjikë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ymbolMT;Arial Unicode MS" w:cs="Times New Roman"/>
                <w:sz w:val="28"/>
                <w:szCs w:val="28"/>
                <w:lang w:val="sq-AL"/>
              </w:rPr>
            </w:pPr>
            <w:r>
              <w:rPr>
                <w:rFonts w:eastAsia="SymbolMT;Arial Unicode MS"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oria e goditjeve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ikimi përqendrimit, trysnisë dhe sipërfaqes së kontaktit në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ejtësinë e reaksionit kimik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videntimi i rezultateve të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zakonta të një eksperiment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shpjegimi i tyre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Punë në grup/shpjegim/eksperiment hap pas hapi. Njehsim, interpretim grafi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Shpjegim me terma paraprakë/pyetje-përgjigje/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stuhi mendimesh/ analizë logjik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 me gojë për grupet e punës dhe individual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 individu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Ndikimi i temperaturës në shpejtësinë e reaksioneve + (vazhdim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dikimi i katalizatorit në shpejtësinë e reaksionit. Rëndësia e metaleve kalimtarë dhe e përbërjeve të tyre si katalizatorë në proceset katalitik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hpjegimi i ndikimit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emperaturës në shpejtësinë e reaksioneve, duke u bazuar</w:t>
            </w:r>
          </w:p>
          <w:p>
            <w:pPr>
              <w:pStyle w:val="ListParagraph"/>
              <w:spacing w:before="0" w:after="0"/>
              <w:ind w:left="-31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ë teorinë e goditjeve dhe në diagramet e energjisë aktivizimit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shpërndarjes s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olekulave sipas energjisë kinetike (në temperatura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ryshme) dhe vizatimi i lakoreve përkatëse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krahasimi i diagramit të energjisë së aktivizimit të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ë reaksioni me ose pa praninë e katalizatorit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 i ndikimit të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atalizatorit në shpejtësinë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 reaksionit, njohuri për disa metale kalimtare si katalizatorë dhe ku përdoren ato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hpjegim nëpërmjet eksperimentit, interpretim grafiku, mendim logj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 xml:space="preserve"> Parashikim me terma paraprake, eksperiment,/stuhi mendimesh/shpjeg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 në çift dhe individu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Vlerësim individu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Matja e shpejtësisë së reaksion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Rendi i reaksionit dhe ekuacionet e shpejtësisë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ndikimi i ndryshimit të përqendrimit të një reaktanti në shpejtësinë e reaksionit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atja e shpejtësisë së reaksionit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ë një kohë të dhënë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konstantes (k) të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ejtësisë me anë të grafikut shpejtësi reaksioni/përqendrim.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përcaktimi i rendit të reaksionit dhe përdorimi i tij në ekuacionin e shpejtësisë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rendit të përgjithshëm të një reaksioni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uke shqyrtuar ekuacionin shpejtësisë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reaksioneve të rendit të parë, të dytë dhe zero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ë kuptuarit përmes eksperimentit/shpjegim/diskutim/ Njehsim, interpretim grafi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Të kuptuarit përmes studimit/shpjegim/diskutim/ Njehsim, interpretim grafik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Vlerësim individual për përfundimet e eksperimentit dhe njehsimin e shpejtësisë mesatare të reaks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lerësim me gojë, në çift dhe individu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Përcaktimi i ekuacioneve të shpejtësisë nëpërmjet shpejtësive fillestare. Hulumtimi i reaksionit midis hidrogjenit dhe monoksidit të azotit nëpërmjet metodës së shpejtësi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Rëndësia e studimit të shpejtësisë së reaksion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përcaktimi i shpejtësisë fillestare të një reaksioni duke u bazuar në të dhënat eksperimentale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rendit të një reaksioni duke përdorur të dhënat e shpejtësisë fillestare, njehsimi i konstantes së shpejtësisë (k).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rëndësia e studimeve të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shpejtësisë së reaksionit; 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mekanizmit të një reaksioni si një seri stadesh; identifikimi i stadit të përcaktimit të shpejtësisë brenda një mekanizmi reaksioni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Punë në çif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nalizë e problemit dhe zgjidhja e tij, pyetje/përgjigje, argumente logj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Hulumtim, të mësuarit hap pas hapi, mendim logjik në paraqitjen e mekanizmit të reaksio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Vlerësimi bëhet bazuar në aftësitë argumentuese në çift ose individu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Vlerësim formues në grup dhe individu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  <w:t xml:space="preserve">XI. Ekuilibri kim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  <w:t>(9 orë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Ushtrime përmbledhëse të kapitull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Reaksionet e prapësueshme. Ekuilibri në proceset fiz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Njehsime për shpejtësinë e reaksionit, rendin, dhe faktorët që ndikojnë në shpejtësinë e reaksionit elementar dhe jo elementarë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dallimi midis një reaksioni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rapësueshëm dhe një reaksioni të pakthyeshëm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allimi midis ekuilibrit statik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ekuilibrit dinamik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ekuilibrit lëng-avul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ekuilibrit substancë e tretur/tretësirë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Punë në grup ose në çift. Analizë e problemit dhe zgjidhja e tij, pyetje/përgjigje, argumente logj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Eksperiment, shpjegim, analizë, të mësuarit hap pas hapi, mendim logjik dhe argumentu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Vlerësim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 individual bazuar në aftësitë argumentues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Karakteristikat e një ekuilibri dinamik. Ekuilibrat në reaksionet kimike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Studimi i ekuilibrit të një substance të tretur në dy tretës që nuk përzihen: koeficienti i shpërndarjes, ekstraktimi i tretësi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njohja me kushtet që mundësojnë vendosjen e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kuilibrit dinamik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karakteristikave të një reaksioni në ekuilibër dinamik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lerësimi i kushteve të nevojshme për vendosjen e ekuilibrit në një reaksion kimi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ërkufizimi i termit “koeficient i shpërndarjes”; përshkrimi i metodës së ekstraktimit të tretësit me anë të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largimit të përbërjeve organ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nga përzierjet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qitja shprehjeve të ekuilibrit për raporte të ndryshme reaktant/produkt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zbatimi i këtij raporti për të përcaktuar vlerën e Kc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Parashikim me terma paraprak, shpjegim krahasues midis ekuilibrit fizik e kimik, mendim logj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Analizë e hulumtim i problemit, zgjidhja e tij, pyetje/përgjigje, argumente logj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i bëhet bazuar në aftësitë argumentuese dhe krahasuese të punës në grup ose individu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i bëhet bazuar në aftësitë argumentuese në grup ose individu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Konstantja e ekuilibrit, ligji i ekuilibrit, konstantja e ekuilibrit në sistemet e gazt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Ndikimi i ndryshimit të përqendrimit dhe trysnisë mbi ekuilibri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ërshkrimi i ligjit të ekuilibrit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paraqitja e shprehjes së Kc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në mënyrë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ksperimentale i të dhënave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ë Kc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qitja e konstantes së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kuilibrit me anë të trysnisë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qitja e shprehjeve Kp pë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et ndërmjet gazeve.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përshkrimi se si ndikon ndryshimi i përqendrimit dhe trysnisë mbi ekuilibrin; shpjegimi pse vlerat Kc dhe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p nuk varen nga ndryshimi përqendrimit ose i trysnisë; parashikimi i rezultateve të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ryshimit të përqendrimit trysnisë, duke u bazuar në ligjin e ekuilibrit dhe në parimin Lë Shatëlje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hpjegim, analizë, njehsime, të mësuarit hap pas hapi, mendim logjik dhe argumentu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Rrjeti i diskutimit, pyetje-përgjigje, analizë e problemit dhe zgjidhje e ti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 xml:space="preserve"> 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8"/>
                <w:szCs w:val="28"/>
                <w:lang w:val="sq-AL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ëpisë nga njëri-tjetri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lerësim individual bazuar në aftësitë argumentues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Vlerësim formu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6. Ndikimi i katalizatorit dhe temperaturës mbi ekuilibri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Ushtrime përmbledhëse të kapitulli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shpjegimi pse katalizatorët nuk ndikojnë në vlerat e Kc ose Kp;</w:t>
            </w:r>
          </w:p>
          <w:p>
            <w:pPr>
              <w:pStyle w:val="Normal"/>
              <w:autoSpaceDE w:val="false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se si ndikon ndryshimi i temperaturës mbi ekuilibrin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zbatimi i parimit Lë Shatëlje nën ndikimin e temperaturës mbi një sistem kimik. 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liston faktorët që ndikojnë në ekuilibrin e një sistemi kimik; zbaton parimin Lëshatëlje në zhvendosjen e ekuilibrit kimik sistemet kimike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Eksperiment, shpjegim, analizë, të mësuarit hap pas hapi, mendim logjik dhe argumentu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zgjidhja e ushtrimeve që lidhen me temat/punë në grup ose në çift/shpjegim/të menduarit hap pas hapi/mendimi logjik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Vlerësim individual bazuar në aftësitë argumentues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lerësim formues, individual dhe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34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Acidet, bazat dhe ekuilibra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Teoria e Bronshted-Laurit për acidet dhe bazat. Reaksionet acid- bazë: konkurrenca për proto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identifikimi i acideve dhe bazave të forta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sjelljes së acideve dhe bazave në tretësira ujore nga pikëpamja e ekuilibrit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allimi mes termave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qendrim” dhe “forcë” e acidit apo bazës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shpjegimi i koncepteve acid dhe bazë sipas teorisë së Bronshted-Laurit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çifti acid-bazë e konjuguar, sipas teorisë Bronshted-Lauri;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fortësisë së acideve dhe bazave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ndërmjet tyre. </w:t>
            </w:r>
          </w:p>
          <w:p>
            <w:pPr>
              <w:pStyle w:val="Normal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reaksioneve acid bazë sipas konkurrencës për protone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 xml:space="preserve"> Parashikim me terma paraprake/stuhi mendimesh/shpjegim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Diskutim/punë në grupe/eksperimen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 xml:space="preserve"> Diskutim i lirë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mendimi logjik/kompozime tabelash/eksperimen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Vlerësim individual ose në grup bazuar në aftësitë argumentue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Vetëvlerësimi realizohet nga nxënësit për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vlerësimin në çift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vlerësimin e punës në grup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- 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8"/>
                <w:szCs w:val="28"/>
                <w:lang w:val="sq-AL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ëpisë nga njëri-tjetri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Teksti mësimor, mjete laboratorike, substanca, si acide e ba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Teksti mësimor, mjete laboratorike, substanca, si acide e ba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XII. Ekuilibri jonik në tretësirat ujo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12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retshmëria e substancave të ngurta jonike që treten pak në ujë. Tretshmëria dhe njehsimi i produktit të tretshmërisë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ind w:left="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Disa kufizime dhe zbatime të konceptit të produktit të tretshmërisë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shpjegimi i termit “tretësir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 ngopur” dhe barazimi 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kuilibrit, përcaktimi i konstantes së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retshmërisë (Kc) dhe produktit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ë tretshmërisë (Kp.t.) për nj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retësirë të ngopur në ekuilibë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kuptimi i termit “jon i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bashkët” dhe përshkrimi i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fektit të jonit të përbashkët”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uke kryer njehsimet përkatës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shikimi i precipitimit të nj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ipe në një tretësirë të dhënë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dorimi i precipitimev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elektive për ndarjen 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ipërave të ndryshme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Hulumtim nëpërmjet eksperimenteve/përdorim i termave të mëparshme/njehs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Shpjegim/zbatim/pyetje-përgjigje/mendimi logj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 individual për seriozitetin dhe impenjimin në hulumt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 në grup ose në çif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Ushtrime mbi njehsimin e tretshmërisë, Kp.t dhe parashikimit të precipitimit të një kripe në një tretësirë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Fortësia e acideve dhe bazav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njehsime për tretshmërinë, Kpt, precipitim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ërcaktimi i fortësisë së acideve dhe bazave duke matur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jellshmërinë e tyr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pH të një tretësir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e përqendrim të dhënë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joneve H+ dhe i fortësisë relative të një acidi;</w:t>
            </w:r>
          </w:p>
          <w:p>
            <w:pPr>
              <w:pStyle w:val="ListParagraph"/>
              <w:spacing w:before="0" w:after="0"/>
              <w:ind w:left="-3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pH dhe i përqendrimit të joneve H+ në një tretësirë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Zgjidhja e ushtrimeve që lidhen me temat/punë në grup ose në çift/shpjegim/të menduarit hap pas hapi/mendimi logj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 xml:space="preserve"> Parashikim me terma paraprake/stuhi mendimesh/shpjegim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Diskutim/punë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 individual dhe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 individual ose në grup bazuar në aftësitë argumentues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, mjete laboratorike, substanca, si acide e ba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Shpërbashkimi i ujit, shkalla e pH. Njehsimi i përqendrimit të joneve të hidrogjenit në një tretësirë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Konstantja e shpërbashkimit të acideve dhe baza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jehsimi i përqendrimit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joneve hidroksid në një tretësir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uke përdorur Ku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shkallës së pH m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qendrimin e joneve H+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shpjegimi pse konstantja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 shpërbashkimit (Kc) për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ë tretësirë në ekuilibër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ihet si Ka; krahasimi i vlerave të 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ë disa acide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jehsime që lidhen me p H/ punë në grup ose në çift/ shpjegim/të menduarit hap pas hapi/mendimi logj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ë kuptuarit përmes leximit, diskutim, njehsime, mendim logjik, punë në çif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Vlerësim individual dhe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Vlerësim në çif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Teksti mësimor, mjete laboratorike, substanca, si acide e ba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6. Teksti mësimo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Dëftuesit e acideve dhe bazave. Ndryshimi i pH gjatë titullimit acidë-bazë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Tretësirat tampon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njohja me dëftuesit e acidev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bazave, si dhe llojet e tyr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se si funksionojn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ëta dëftues kur përdoren n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itullime të ndryshm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përkufizimi i termit “tretësir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ampone” dhe shpjegimi se çfar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odh në një tretësirë të tillë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pH të një tretësir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ampon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i i pH kur në nj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retësirë tampone shtohet nj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bazë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Eksperimente/shpjegim grafiku/pyetje-përgjigje/mendimi logj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 Shpjegim, analizë, të mësuarit hap pas hapi, mendim logjik dhe argumentues gjatë njehsim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lerësim individu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8.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 xml:space="preserve"> 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8"/>
                <w:szCs w:val="28"/>
                <w:lang w:val="sq-AL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ëpisë nga njëri-tjetri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lerësim individual bazuar në aftësitë argumentues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7. Teksti mësimor, mjete laboratorike, lloje të ndryshme dëftuesis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8. Teksti mësimo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Detyrë eksperimentale: Përcaktimi i tretshmërisë së Ca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sq-AL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nën efektin e një joni të përbashkët në tretësirë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Përsëritje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Eksperimente mbi përcaktimin e tretshmërisë së CaSO4 në prani të joneve të përbashkë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Harta e koncepteve kryesore të kapitujv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Eksperiment/punë në grup ose në çif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Rrjeti i diskutimit, pyetje- përgjigje, analizë e problemit dhe zgjidhje e tij, kompozim të hartave të koncepteve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9. Vlerësim në grup i rezultateve të eksperiment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0. Vlerësim formues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9. Teksti mësimor, mjete laboratorike, udhëzimet e mësuesit/e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0. Teksti dhe udhëzimet e mësuesit/es </w:t>
            </w:r>
          </w:p>
        </w:tc>
      </w:tr>
      <w:tr>
        <w:trPr>
          <w:trHeight w:val="8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1. Vlerësim portofoli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2. Testim përmbledhë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1. Detyra të sugjeruara të portofolit në këtë periudh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1. Vëzhgim, diskutim, interpret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1. Vlerësim individual me notë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2. Vlerësim formues me shkr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1. Portofoli i nxënës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sq-AL"/>
        </w:rPr>
        <w:t xml:space="preserve">                                             </w:t>
      </w:r>
    </w:p>
    <w:p>
      <w:pPr>
        <w:pStyle w:val="Normal"/>
        <w:shd w:fill="D9D9D9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q-AL"/>
        </w:rPr>
        <w:t>PLANI SINTETIK DHE ANALITIK PËR PERIUDHËN E TRETË</w:t>
      </w:r>
    </w:p>
    <w:p>
      <w:pPr>
        <w:pStyle w:val="Normal"/>
        <w:spacing w:lineRule="auto" w:line="360" w:before="0" w:after="0"/>
        <w:jc w:val="center"/>
        <w:rPr/>
      </w:pPr>
      <w:r>
        <w:rPr/>
        <w:t>Përmbledhje e shpërndarjes së orëve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1336"/>
        <w:gridCol w:w="1392"/>
        <w:gridCol w:w="1516"/>
        <w:gridCol w:w="1965"/>
        <w:gridCol w:w="1918"/>
        <w:gridCol w:w="1512"/>
        <w:gridCol w:w="1198"/>
        <w:gridCol w:w="1590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apitulli 13-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Teori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Ushtrime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Përsëritje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etyrë eksperimental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rojekt/ese, detyre portofoli, pasdite tematik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lerësim portofol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Test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otali në orë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Hyrje në kiminë organik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 or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lkane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 or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Përbërjet organike të halogjenuara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 or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lkene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 or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lkoole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 or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Hidrokarburet aromatike dhe feno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 or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 orë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ldehidet dhe ketone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 or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cidet karboksilike dhe derivatet e tyr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 or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ot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1 or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 or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 or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tbl>
      <w:tblPr>
        <w:tblW w:w="155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30"/>
        <w:gridCol w:w="540"/>
        <w:gridCol w:w="1620"/>
        <w:gridCol w:w="3420"/>
        <w:gridCol w:w="3150"/>
        <w:gridCol w:w="2726"/>
        <w:gridCol w:w="1620"/>
      </w:tblGrid>
      <w:tr>
        <w:trPr>
          <w:trHeight w:val="7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emati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apitul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r. or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emat mësimo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ituata e të nxëni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etodologjia dhe veprimtaritë e nxënësv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lerësi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Burimet, mjetet dhe informacioni</w:t>
            </w:r>
          </w:p>
        </w:tc>
      </w:tr>
      <w:tr>
        <w:trPr>
          <w:trHeight w:val="708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Diversit (31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 xml:space="preserve">Ndërveprime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  <w:t>(9 orë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XIII. Hyrje në kiminë organik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4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Karboni, një element unik. Kimia organ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Grupet funksiono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skicimi i strukturës së shpërndarjes së elektroneve te karboni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energjive të lidhjev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ëfishe, dyfishe dhe trefish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idis atomeve të karbonit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ohja me rëndësinë e “kimisë organike”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 konceptit “biokimi”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përkufizimi i grupit funksionor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 pse klasat e përbërjeve organike me grup funksionor të njëjtë njihen si “seri homologe”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mërtimi dhe skicimi i grup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funksionore kryesor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Ilustrim, diskutim i lirë,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 xml:space="preserve"> Parashikim me terma parapra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 xml:space="preserve"> Parashikim me terma paraprake/stuhi mendimesh/shpjegim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Diskutim/punë në grupe/ndërtim tabelas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i bëhet bazuar në aftësitë argumentuese dhe krahasimit të rezultatev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 individual dhe në gr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, tabe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, tabela</w:t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Përcaktimi i formulave të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bërjeve organ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kicimi i formulave strukturore. Izomer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ërcaktimi i formulës empirik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ë një përbërjej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gjetja e formulës molekular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formulës empirike duk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dorur të dhënat e spektrit t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asë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emërtimi dhe skicimi i formulave strukturore të ndryshm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mënyrave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qitjes së strukturav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molekular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kufizimi i konceptit “izomer”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llojet e izomerëv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 xml:space="preserve"> Parashikim me terma paraprake, diskutim/njehsim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tudim në dyshe, të menduarit hap pas hapi, pyetje/përgjigj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i bëhet bazuar në aftësitë argumentuese dhe saktësinë e gjetjes së formulave molekulare dhe strukturor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i bëhet bazuar në saktësinë në shkrimin e formulave molekulare dhe strukturo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Teksti mësimo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XIV. Alkane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6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Nafta bruto dhe përbërja e saj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Emërtimi dhe vetitë fizike të alkanev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klasifikimi i fraksioneve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istilimit të naftës bruto, emërtimi, vetitë dhe përdorimet 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ri llojeve të ndryshme të hidrokarbureve që gjenden te nafta bruto.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kuptimi i termit “i ngopur”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hidrokarbureve m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arg të drejtë, të degëzuar dh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tyre ciklik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mërtimi i alkaneve dh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qitja e formulave të tyr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duke përdorur sistemin IUPAC; 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identifikimi i prirjes së vetive fizike të alkaneve përgjatë seris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homolog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Ilustrim, diskutim i lirë, shpjegim skicave dhe tabelav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 xml:space="preserve"> Diskutim/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mendimi logjik/pyetje përgjigje/interpretim grafiku/punë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 individual dhe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q-AL"/>
              </w:rPr>
              <w:t xml:space="preserve"> Vlerësimi mund të jetë i vazhduar për: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aktësinë e përgjigjeve, shkrimin e formulave dhe emërtimin e tyr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sq-AL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, tabe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Teksti mësimo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Tipat e reaksioneve dhe mekanizmat e tyre në kiminë organik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Aktiviteti i alkaneve. Reaksione të rëndësishme të alkanev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njohja me tipat kryesorë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eve organik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dy mënyrave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ëputjes së lidhjeve kimik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termave “elektrofil”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“nukleofil”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një reaksion radikalar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e një alkan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 i termit “reaksion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zinxhir”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mekanizmav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reaksionev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ë djegies dhe reaksionev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dërmjet alkaneve dhe halogjenev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Hulumtim, të mësuarit hap pas hapi, mendim logjik, paraqitja e kompetencave gjatë shpjegimit të mekanizmit të reaksion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Hulumtim, të mësuarit hap pas hapi, mendim logjik, paraqitja e kompetencave gjatë shpjegimit të mekanizmit të reaksionit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 individual për mënyrën e përshkrimit dhe saktësinë shkencore të paraqitjes së mekanizmave të reaksionev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 individual për mënyrën e përshkrimit dhe saktësinë shkencore të paraqitjes së mekanizmave të reaksione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Ndikimi në mjedis i lëndëve djegëse të motorëve të automjeteve. Efekti serrë dhe ndryshimi global i klimë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6. Ushtrime përmbledhëse të kapitulli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johja me funksionin 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onvertuesit katalitik të motorëve të makinav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oli i rritjes së përqendrimit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sq-AL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në “efektin serrë”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metodave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ontrollit të emetimit të 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sq-AL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emërtimi i alkanev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qitja e reaksioneve dhe mekanizmave të tyre në shembuj të ndryshëm.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Diskutim i lirë/studim dhe analizë e të dhënave/tryezë e rrumbullakët/Pro dhe kundë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Zgjidhja e ushtrimeve që lidhen me temat/punë në grup ose në çift/shpjegim/të menduarit hap pas hapi/mendimi logjik, zhvillim fjalori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Vlerësimi bëhet bazuar në aftësitë argumentuese të anëtarëve të grupit (tryezës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Vlerësim i punës në grup apo në çift bazuar në aftësitë argumentuese, krahasuese të nxënësve, saktësinë e emërtimit dhe paraqitjes së reaksione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Teksti mësimor, material shtesë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XV. Përbërjet organike të halogjenuara (halogjenalkanet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4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Anestezikët. Emërtimi i halogjenalkane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Natyra e lidhjes karbon – halogj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emërtimi i disa anestezikëv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dorimi i halogjenalkanev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i anestezikë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mërtimi i përbërjeve q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mbajnë halogjenë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shpjegimi i marrëdhënies midis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fortësisë së lidhjes karbonhalogjen dhe aktivitetit kimik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fekti i përbërjev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lorofluorokarbon mbi shtresën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 ozonit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polaritetev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pikave të vlimit t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halogjenalkaneve të ndryshm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Rrjeti i diskutimit, pyetje-përgjigje/të menduarit hap pas hapi/ mendimi logjik/punë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Hulumtim, të mësuarit hap pas hapi, mendim logji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 në grup ose në çif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 individual dhe në grup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, material shtesë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Zëvendësimi nukleofil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Reaksionet e eliminim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zëvendësimi nukleofilik te përbërjet me lidhje polar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kicimi i mekanizmave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eve SN1 dhe SN2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tipit të mekanizmit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ë reaksionit duke u bazuar te ligjet e shpejtësisë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ërshkrimi se si vepron joni OH− si bazë në një reaksion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iminimi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mbledhja e reaksioneve t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halogjenalkan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Hulumtim, të mësuarit hap pas hapi, mendim logjik, paraqitja e kompetencave gjatë shpjegimit të mekanizmit të reaksionit të zëvendësimit nukleofili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Hulumtim, të mësuarit hap pas hapi, mendim logjik, paraqitja e kompetencave gjatë shpjegimit të mekanizmit të reaksionit të eliminimit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 individual për mënyrën e përshkrimit dhe saktësinë shkencore të paraqitjes së mekanizmave të reaksion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 individual për mënyrën e përshkrimit dhe saktësinë shkencore të paraqitjes së mekanizmave të reaksion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XVI. Alkene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5 orë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Emërtimi i alkeneve, natyra e lidhjes dyfish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Izomeria cis-trans. Mekanizmi i reaksioneve të adicionit në një lidhje dyfish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emërtimi i alkeneve duke marrë parasysh pozicionin e lidhjes dyfishe; 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gjatësisë dhe i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fortësisë së lidhjeve njëfishe dh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yfishe karbon-karbon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dy llojeve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lidhjeve te lidhja dyfishe (sigma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pi), si dhe i shpërndarj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onike brenda lidhj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shpjegimi i rasteve të shfaqjes së izomerisë cis-trans; 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kufizimi i termit “adicion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elektrofilik”; 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qitja nëpërmjet diagrameve e mekanizmit të reaksionit adicioni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 xml:space="preserve"> Diskutim/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mendimi logjik/pyetje-përgjigje/krahasim të dhënash/punë në grup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Shpjegim me terma paraprak, paraqitje diagramesh, interpretim të mekanizmit të reaksion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etëvlerësimi realizohet nga nxënësit për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vlerësimin në çift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- vlerësimin e punës në grup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i bëhet bazuar në aftësitë argumentuese të paraqitjes së reaksioneve dhe saktësinë në shkrimin e formulave strukturore të izomerëve gjeometrikë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3. Reaksionet kryesore të alkenev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Polimerizimi i adicionit. Goma një polimer natyror adicion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ërshkrimi i tipave të ndryshëm të reaksioneve që përfshijnë alkenet me halogjenët, me hidrogjenin, me acidet halogjenhidrike, me ujin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me permanganatin 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aliumit (VII)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shikimi i reaksioneve t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lkene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kicimi i procesit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olimerizimit të adicionit”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uke përdorur si shembull tipik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rodhimin e polietilenit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ohja me disa polimerë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ëndësishëm që përdoren n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jetën e përditshme, siç është goma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Rrjeti i diskutimit, pyetje-përgjigje/të menduarit hap pas hapi/mendimi logjik/punë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tudim në dyshe dhe analizë e procesit, të menduarit hap pas hapi, pyetje/përgjigj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 xml:space="preserve"> 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m i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8"/>
                <w:szCs w:val="28"/>
                <w:lang w:val="sq-AL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ëpisë nga njëri-tjetr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 me gojë çift dhe individ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, materiale të polimerëve me shtim</w:t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XVII. Alkoole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4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Ushtrime përmbledhëse të kapitull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Fermentimi. Emërtimi i alkoolev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dërtim dhe emërtim të përbërjeve të alkenev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tipit të reaksionit në shndërrimet kimik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e në barazimet kimike të reaksione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procesi i fermentimit të sheqerit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vetitë toksike të alkoolev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y metodat e prodhimit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tanolit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mërtimi i alkooleve alifatike dhe aromatik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Zgjidhja e ushtrimeve që lidhen me temat/punë në grup ose në çift/shpjegim/të menduarit hap pas hapi/mendimi logjik, zhvillim fjalor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Rrjeti i diskutimit, pyetje-përgjigje/të menduarit hap pas hapi/mendimi logjik/punë në grup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Vlerësim i punës në grup apo në çift bazuar në aftësitë argumentuese, krahasuese të nxënësve, saktësinë e paraqitjes së reaksioneve dhe emërtime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 të përgjigjeve të sakta të pyetjeve gjatë diskutim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, material shtes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2. Vetitë fizike të serisë homologe të alkooleve. Vetitë kimike të alkoolev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Reaksionet që ndodhin në skeletin karbonik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përshkrimi i shkallës s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retshmërisë dhe pikës së vlim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të alkooleve brenda një serie nëpërmjet lidhjeve hidrogjenore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dhe paraqitja 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it gjatë të cilit këputet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lidhja O–H; dh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lidhja. C−O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mfoteria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ërshkrimi dhe paraqitja 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it të dehidratimit të nj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lkooli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raqitja e reaksioneve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oksidimit të alkooleve për të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ftuar aldehide ose keton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reaksioneve të tjera të etanolit, p.sh., oksidimi nga veprimi i baktereve dhe procesi i djegies.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Hulumtim i ilustruar me shembuj, eksperimente, diskutim idesh, përshkrim të vetive kim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Rrjeti i diskutimit, pyetje-përgjigje/të menduarit hap pas hapi/mendim logjik/eksperiment në grup, përmbledhje e strukturuar e reaksion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 për saktësinë e interpretimeve të vetive fizike dhe kim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 në grup ose në çif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 dhe mjete për eksperiment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XVIII. Hidrokarburet aromatike dhe fenoli (4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Ushtrime përmbledhëse të kapitull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sq-AL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Hidrokarburet aromatike dhe struktura e benzeni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ndërtim dhe emërtim të përbërjeve të alkoolev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tipit të reaksionit në shndërrimet kimik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ehsime në barazimet kimike të reaksioneve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përcaktimi i termit “aromatik” dhe dhënia e shembujve se ku gjenden hidrokarburet aromatike; përshkrimi dhe skicimi i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trukturës së benzenit sipas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imistit Kekul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shpërndarjes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onike te benzeni dhe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 pse elektronet e ti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janë të çlokalizuara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Zgjidhja e ushtrimeve që lidhen me temat/punë në grup ose në çift/shpjegim/të menduarit hap pas hapi/mendimi logjik, zhvillim fjalor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Studim krahasues në dyshe, analizë e procesit, të menduarit hap pas hapi, pyetje-përgjig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 i punës në grup apo në çift bazuar në aftësitë argumentuese, krahasuese të nxënësve, saktësinë e paraqitjes së reaksioneve dhe emërtime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i bëhet bazuar në aftësitë argumentuese, krahasuese të nxënësve, saktësinë e paraqitjes së strukturave aromatik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53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Emërtimi i përbërjeve aromatike. Vetitë kimike të benzeni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Mekanizmi i reaksioneve të zëvendësimit te benzeni. Reaksione të rëndësishme të zëvendësimit elektrofilik te benzen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përdorimi i një sistemi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umërtimi në ciklin e benzenit,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 të treguar pozicionin e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grupeve zëvendësuese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rahasimi i reaksioneve midis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hidrokarbureve të ngopura,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hidrokarbureve pjesërisht të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angopura dhe hidrokarbur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romatik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përshkrimi i mekanizmit të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reaksionit të zëvendësimit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ofilik te benzeni, nukleofilik, djegie etj.;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mbledhja e reaksioneve q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anë reaktant benzeni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 xml:space="preserve"> Diskutim/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mendimi logjik/pyetje-përgjigje/krahasim të dhënash/punë në grup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Hulumtim, të mësuarit hap pas hapi, mendim logjik, paraqitja e kompetencave gjatë shpjegimit të mekanizmit të reaksionit të zëvendësimit elektrofilik, nukleofilik, djegies etj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 i punës në grup apo në çift bazuar në aftësitë argumentuese, krahasuese të nxënësve, saktësinë e paraqitjes së reaksioneve dhe emërtime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 individual për mënyrën e përshkrimit dhe saktësinë shkencore të paraqitjes së mekanizmave të reaksio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Kreu XIX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Aldehidet dhe Ketonet(7orë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rojekt (në vazhdimësi të temës së parashikuar). Prezant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Grupi karbonil. Aldehidet dhe ketonet – natyra dhe emërt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araqitja e punimeve përfundimtare të grupeve të punës sipas nëntemave të përcaktuara dhe rolit të anëtarëve të grupit.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përshkrimi i shpërndarjes së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lektroneve dhe lidhjes brend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ë grupi karbonil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mërtimi dhe paraqitja e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formulës së një aldehidi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dhe ketoni;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ftimi i aldehideve dhe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i ketoneve në laborator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Prezantim, diskutim mbi punën e bër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Studim krahasues në dyshe, analizë e procesit, të menduarit hap pas hapi, pyetje-përgjigje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i në grup bëhet bazuar në aftësitë argumentuese të anëtarëve të grupit, seriozitetin në punë dhe marrëdhëniet me njëri-tjetri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i bëhet bazuar në aftësitë argumentuese, krahasuese të nxënësve, saktësinë e paraqitjes së strukturave të aldehideve dhe ketoneve dhe mënyrës së përftimi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Mjetet e prezantimit, produktet e projekt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</w:t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Reaksionet e adicionit e kondensimit të përbërjeve karboni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Oksidimi i përbërjeve karbonile. Efektet e grupit karbonil në atomet e afërt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shpjegimi se si i nënshtrohen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adicionit nukleofilik përbërjet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arbonile në shembuj të ndryshëm; përshkrimi i reaksionit të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ondensimit të përbërjeve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karbonile.</w:t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shkalla e oksidimit të aldehideve dhe të ketoneve, shpjegimi i efektit të polarizimit të grupit karbonil mbi aktivitetin e një grupi të afërt me të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Diskutim i drejtuar, DD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 xml:space="preserve"> Diskutim/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  <w:t>mendimi logjik/pyetje përgjigje/krahasim të dhënash/punë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 w:eastAsia="sq-A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 të përgjigjeve të sakta të pyetjeve gjatë diskutim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 në grup ose në çif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heqernat: përbërje karbonile natyror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Ushtrime përmbledhëse të kapitullit (IX, X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31" w:firstLine="31"/>
              <w:contextualSpacing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njohja me llojet e sheqernave;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mërtimi i disa sheqernave të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zakonshme;</w:t>
            </w:r>
          </w:p>
          <w:p>
            <w:pPr>
              <w:pStyle w:val="Normal"/>
              <w:spacing w:before="0" w:after="0"/>
              <w:ind w:left="-31" w:firstLine="3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shpjegimi pse monosakaridet</w:t>
            </w:r>
          </w:p>
          <w:p>
            <w:pPr>
              <w:pStyle w:val="Normal"/>
              <w:spacing w:before="0" w:after="0"/>
              <w:ind w:left="-31" w:firstLine="31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gjenden në dy forma: ciklike dh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lineare (varg i hapur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ndërtim dhe emërtim të përbërjeve të hidrokarbureve dhe ato karbonil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tipit të reaksionit në shndërrimet kimike të përbërjeve organik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Shpjegim me terma paraprak, paraqitje strukturash, interpretim të tyr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Zgjidhja e ushtrimeve që lidhen me temat/punë në grup ose në çift/shpjegim të menduarit hap pas hapi, mendimi logjik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 individual për mënyrën e përshkrimit dhe saktësinë shkencore të paraqitjes së strukturave dhe emërtimin e tyr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5. Vetëvlerësimi realizohet nga nxënësit për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- vlerësimin në çift;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- vlerësimin e punës në grup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- 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8"/>
                <w:szCs w:val="28"/>
                <w:lang w:val="sq-AL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 xml:space="preserve"> t</w:t>
            </w:r>
            <w:r>
              <w:rPr>
                <w:rFonts w:cs="Times New Roman" w:ascii="Times New Roman" w:hAnsi="Times New Roman"/>
                <w:position w:val="1"/>
                <w:sz w:val="28"/>
                <w:szCs w:val="28"/>
                <w:lang w:val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position w:val="1"/>
                <w:sz w:val="28"/>
                <w:szCs w:val="28"/>
                <w:lang w:val="sq-AL"/>
              </w:rPr>
              <w:t>h</w:t>
            </w:r>
            <w:r>
              <w:rPr>
                <w:rFonts w:cs="Times New Roman" w:ascii="Times New Roman" w:hAnsi="Times New Roman"/>
                <w:spacing w:val="1"/>
                <w:position w:val="1"/>
                <w:sz w:val="28"/>
                <w:szCs w:val="28"/>
                <w:lang w:val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position w:val="1"/>
                <w:sz w:val="28"/>
                <w:szCs w:val="28"/>
                <w:lang w:val="sq-AL"/>
              </w:rPr>
              <w:t>ëpisë nga njëri-tjetr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 materiale shtesë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Teksti mësimor materiale shtesë</w:t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Detyrë eksperimentale Hetimi i aldehideve dhe keton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lerësim portofol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eksperimente mbi hetimin e aldehideve dhe ketone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detyra të sugjeruara të portofolit në këtë periudhë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Eksperimente/mendimi logjik/ studim krahasues, punë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ëzhgim, diskutim, interpreti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Vlerësim në grup ose në çif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Vlerësim individual me not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eksti mësimor, mjetet laboratorike, udhëzimet e mësuesit/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7. Portofoli i nxënësit</w:t>
            </w:r>
          </w:p>
        </w:tc>
      </w:tr>
      <w:tr>
        <w:trPr>
          <w:trHeight w:val="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 xml:space="preserve">XX. Acidet karboksilike dhe derivatet e tyr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(6 orë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1. Acidet karboksilik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Disa reaksione të rëndësishme të acideve karboksilik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përcaktimi i grupit funksionor të acideve karboksilike dhe emërtimi i disa përfaqësuesve të tyr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disa vetive fizik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njohja me metodat e përftimit të acideve karboksilik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si formohen kripërat nga acidet karboksilik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hkrimi i rasteve të oksidimit të disa acideve karboksilik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Studim në dyshe, diskutim i drejtuar, pyetje/përgjigje. përmbledhje e reaksioneve të përftim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Di/Dua të di/mëso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Vlerësim individual ose në çif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Vlerësim i nxënësve nga njëri-tjetr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1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2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Estere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Grupi karboksilik dhe aciditeti. Halogjenurët e acid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formimi i estereve nga acidet karboksilike në kushte laboratorike; përdorimi i shënimit izotopik për të përcaktuar mekanizmin e një reaksioni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emërtimi i estereve, vetitë, përdorime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 xml:space="preserve">4. shpjegimi i aciditetit të një grupi karboksil, krahasimi i aciditetit të grupeve karboksile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caktimi i grupit funksionor te kloruret e acideve dhe emërtimi i përfaqësuesve të tyre, shembuj reaksionesh në të cilat marrin pjesë halogjenuracide të ndryshme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Eksperiment/mendimi logjik/studim krahasues/punë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Studim krahasues në dyshe, analizë e procesit, të menduarit hap pas hapi, pyetje-përgjig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Vlerësim në grup ose në çift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Vlerësimi bëhet bazuar në aftësitë argumentuese, krahasuese të nxënësve, saktësinë e paraqitjes së reaksionev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3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4. Teksti mësim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  <w:tr>
        <w:trPr>
          <w:trHeight w:val="199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 w:eastAsia="sq-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Përsëritj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Testim përmbledhë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harta e koncepteve kryesore të kapitulli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Rrjeti i diskutimit, pyetje-përgjigje/të menduarit hap pas hapi/ mendimi logjik/punë në gru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Vlerësim formues në grup dhe individu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6. Vlerësim formues me shkrim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  <w:t>5. Teksti mësimor, udhëzimet e mësuesit/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q-A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sq-AL"/>
        </w:rPr>
      </w:pPr>
      <w:r>
        <w:rPr>
          <w:rFonts w:cs="Times New Roman" w:ascii="Times New Roman" w:hAnsi="Times New Roman"/>
          <w:sz w:val="28"/>
          <w:szCs w:val="28"/>
          <w:lang w:val="sq-AL"/>
        </w:rPr>
      </w:r>
    </w:p>
    <w:sectPr>
      <w:type w:val="nextPage"/>
      <w:pgSz w:orient="landscape" w:w="16838" w:h="11906"/>
      <w:pgMar w:left="709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EAMAH+PalatinoLinotyp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Calibri Light"/>
      <w:color w:val="538135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Calibri Light"/>
      <w:color w:val="53813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Calibri Light"/>
      <w:color w:val="53813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color w:val="70AD47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i/>
      <w:iCs/>
      <w:color w:val="70AD47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70AD47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b/>
      <w:bCs/>
      <w:color w:val="70AD47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b/>
      <w:bCs/>
      <w:i/>
      <w:iCs/>
      <w:color w:val="70AD47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70AD47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w w:val="99"/>
      <w:sz w:val="24"/>
      <w:szCs w:val="24"/>
    </w:rPr>
  </w:style>
  <w:style w:type="character" w:styleId="WW8Num1z1">
    <w:name w:val="WW8Num1z1"/>
    <w:qFormat/>
    <w:rPr>
      <w:rFonts w:ascii="Symbol" w:hAnsi="Symbol" w:cs="Symbol"/>
      <w:b w:val="false"/>
      <w:w w:val="99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w w:val="99"/>
      <w:sz w:val="24"/>
    </w:rPr>
  </w:style>
  <w:style w:type="character" w:styleId="WW8Num3z0">
    <w:name w:val="WW8Num3z0"/>
    <w:qFormat/>
    <w:rPr>
      <w:rFonts w:ascii="Symbol" w:hAnsi="Symbol" w:cs="Symbol"/>
      <w:b w:val="false"/>
      <w:w w:val="99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w w:val="99"/>
      <w:sz w:val="24"/>
    </w:rPr>
  </w:style>
  <w:style w:type="character" w:styleId="WW8Num5z0">
    <w:name w:val="WW8Num5z0"/>
    <w:qFormat/>
    <w:rPr>
      <w:rFonts w:ascii="Symbol" w:hAnsi="Symbol" w:cs="Symbol"/>
      <w:b w:val="false"/>
      <w:w w:val="99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b w:val="false"/>
      <w:w w:val="99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pacing w:val="-1"/>
      <w:w w:val="99"/>
      <w:sz w:val="24"/>
    </w:rPr>
  </w:style>
  <w:style w:type="character" w:styleId="WW8Num8z0">
    <w:name w:val="WW8Num8z0"/>
    <w:qFormat/>
    <w:rPr>
      <w:rFonts w:ascii="Symbol" w:hAnsi="Symbol" w:cs="Symbol"/>
      <w:b w:val="false"/>
      <w:w w:val="99"/>
      <w:sz w:val="24"/>
    </w:rPr>
  </w:style>
  <w:style w:type="character" w:styleId="WW8Num9z0">
    <w:name w:val="WW8Num9z0"/>
    <w:qFormat/>
    <w:rPr>
      <w:rFonts w:ascii="Symbol" w:hAnsi="Symbol" w:cs="Symbol"/>
      <w:b w:val="false"/>
      <w:w w:val="99"/>
      <w:sz w:val="24"/>
    </w:rPr>
  </w:style>
  <w:style w:type="character" w:styleId="WW8Num10z0">
    <w:name w:val="WW8Num10z0"/>
    <w:qFormat/>
    <w:rPr>
      <w:rFonts w:ascii="Symbol" w:hAnsi="Symbol" w:cs="Symbol"/>
      <w:b w:val="false"/>
      <w:w w:val="99"/>
      <w:sz w:val="24"/>
    </w:rPr>
  </w:style>
  <w:style w:type="character" w:styleId="WW8Num11z0">
    <w:name w:val="WW8Num11z0"/>
    <w:qFormat/>
    <w:rPr>
      <w:rFonts w:ascii="Symbol" w:hAnsi="Symbol" w:cs="Symbol"/>
      <w:b w:val="false"/>
      <w:w w:val="99"/>
    </w:rPr>
  </w:style>
  <w:style w:type="character" w:styleId="WW8Num12z0">
    <w:name w:val="WW8Num12z0"/>
    <w:qFormat/>
    <w:rPr>
      <w:rFonts w:ascii="Symbol" w:hAnsi="Symbol" w:cs="Symbol"/>
      <w:b w:val="false"/>
      <w:w w:val="99"/>
      <w:sz w:val="24"/>
    </w:rPr>
  </w:style>
  <w:style w:type="character" w:styleId="WW8Num13z0">
    <w:name w:val="WW8Num13z0"/>
    <w:qFormat/>
    <w:rPr>
      <w:rFonts w:ascii="Symbol" w:hAnsi="Symbol" w:cs="Symbol"/>
      <w:b w:val="false"/>
      <w:w w:val="99"/>
      <w:sz w:val="24"/>
    </w:rPr>
  </w:style>
  <w:style w:type="character" w:styleId="WW8Num14z0">
    <w:name w:val="WW8Num14z0"/>
    <w:qFormat/>
    <w:rPr>
      <w:rFonts w:ascii="Symbol" w:hAnsi="Symbol" w:cs="Symbol"/>
      <w:b w:val="false"/>
      <w:w w:val="99"/>
      <w:sz w:val="24"/>
    </w:rPr>
  </w:style>
  <w:style w:type="character" w:styleId="WW8Num15z0">
    <w:name w:val="WW8Num15z0"/>
    <w:qFormat/>
    <w:rPr>
      <w:rFonts w:ascii="Symbol" w:hAnsi="Symbol" w:cs="Symbol"/>
      <w:b w:val="false"/>
      <w:w w:val="99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w w:val="99"/>
      <w:sz w:val="24"/>
    </w:rPr>
  </w:style>
  <w:style w:type="character" w:styleId="WW8Num17z0">
    <w:name w:val="WW8Num17z0"/>
    <w:qFormat/>
    <w:rPr>
      <w:rFonts w:ascii="Symbol" w:hAnsi="Symbol" w:cs="Symbol"/>
      <w:b w:val="false"/>
      <w:w w:val="99"/>
      <w:sz w:val="24"/>
    </w:rPr>
  </w:style>
  <w:style w:type="character" w:styleId="WW8Num18z0">
    <w:name w:val="WW8Num18z0"/>
    <w:qFormat/>
    <w:rPr>
      <w:rFonts w:ascii="Symbol" w:hAnsi="Symbol" w:cs="Symbol"/>
      <w:b w:val="false"/>
      <w:w w:val="99"/>
      <w:sz w:val="24"/>
    </w:rPr>
  </w:style>
  <w:style w:type="character" w:styleId="WW8Num19z0">
    <w:name w:val="WW8Num19z0"/>
    <w:qFormat/>
    <w:rPr>
      <w:rFonts w:ascii="Symbol" w:hAnsi="Symbol" w:cs="Symbol"/>
      <w:b w:val="false"/>
      <w:w w:val="99"/>
      <w:sz w:val="24"/>
    </w:rPr>
  </w:style>
  <w:style w:type="character" w:styleId="WW8Num20z0">
    <w:name w:val="WW8Num20z0"/>
    <w:qFormat/>
    <w:rPr>
      <w:rFonts w:ascii="Symbol" w:hAnsi="Symbol" w:cs="Symbol"/>
      <w:b w:val="false"/>
      <w:w w:val="99"/>
      <w:sz w:val="24"/>
    </w:rPr>
  </w:style>
  <w:style w:type="character" w:styleId="WW8Num21z0">
    <w:name w:val="WW8Num21z0"/>
    <w:qFormat/>
    <w:rPr>
      <w:b w:val="false"/>
      <w:w w:val="99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23z0">
    <w:name w:val="WW8Num23z0"/>
    <w:qFormat/>
    <w:rPr>
      <w:rFonts w:ascii="Symbol" w:hAnsi="Symbol" w:cs="Symbol"/>
      <w:b w:val="false"/>
      <w:w w:val="99"/>
      <w:sz w:val="24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24z0">
    <w:name w:val="WW8Num24z0"/>
    <w:qFormat/>
    <w:rPr>
      <w:rFonts w:ascii="Symbol" w:hAnsi="Symbol" w:cs="Symbol"/>
      <w:b w:val="false"/>
      <w:w w:val="99"/>
      <w:sz w:val="24"/>
    </w:rPr>
  </w:style>
  <w:style w:type="character" w:styleId="WW8Num25z0">
    <w:name w:val="WW8Num25z0"/>
    <w:qFormat/>
    <w:rPr>
      <w:rFonts w:ascii="Arial" w:hAnsi="Arial" w:cs="Arial"/>
      <w:b w:val="false"/>
      <w:spacing w:val="-9"/>
      <w:w w:val="99"/>
      <w:sz w:val="24"/>
    </w:rPr>
  </w:style>
  <w:style w:type="character" w:styleId="WW8Num26z0">
    <w:name w:val="WW8Num26z0"/>
    <w:qFormat/>
    <w:rPr>
      <w:rFonts w:ascii="Symbol" w:hAnsi="Symbol" w:cs="Symbol"/>
      <w:b w:val="false"/>
      <w:w w:val="99"/>
      <w:sz w:val="24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  <w:b w:val="false"/>
      <w:w w:val="99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spacing w:val="-1"/>
      <w:w w:val="99"/>
      <w:sz w:val="24"/>
    </w:rPr>
  </w:style>
  <w:style w:type="character" w:styleId="WW8Num29z0">
    <w:name w:val="WW8Num29z0"/>
    <w:qFormat/>
    <w:rPr>
      <w:rFonts w:ascii="Symbol" w:hAnsi="Symbol" w:cs="Symbol"/>
      <w:b w:val="false"/>
      <w:w w:val="99"/>
      <w:sz w:val="24"/>
    </w:rPr>
  </w:style>
  <w:style w:type="character" w:styleId="WW8Num30z0">
    <w:name w:val="WW8Num30z0"/>
    <w:qFormat/>
    <w:rPr>
      <w:rFonts w:ascii="Symbol" w:hAnsi="Symbol" w:cs="Symbol"/>
      <w:b w:val="false"/>
      <w:w w:val="99"/>
      <w:sz w:val="24"/>
    </w:rPr>
  </w:style>
  <w:style w:type="character" w:styleId="WW8Num31z0">
    <w:name w:val="WW8Num31z0"/>
    <w:qFormat/>
    <w:rPr>
      <w:rFonts w:ascii="Symbol" w:hAnsi="Symbol" w:cs="Symbol"/>
      <w:b w:val="false"/>
      <w:w w:val="99"/>
      <w:sz w:val="24"/>
    </w:rPr>
  </w:style>
  <w:style w:type="character" w:styleId="WW8Num32z0">
    <w:name w:val="WW8Num32z0"/>
    <w:qFormat/>
    <w:rPr>
      <w:rFonts w:ascii="Symbol" w:hAnsi="Symbol" w:cs="Symbol"/>
      <w:b w:val="false"/>
      <w:w w:val="99"/>
      <w:sz w:val="24"/>
    </w:rPr>
  </w:style>
  <w:style w:type="character" w:styleId="WW8Num33z0">
    <w:name w:val="WW8Num33z0"/>
    <w:qFormat/>
    <w:rPr>
      <w:rFonts w:ascii="Symbol" w:hAnsi="Symbol" w:cs="Symbol"/>
      <w:b w:val="false"/>
      <w:w w:val="99"/>
      <w:sz w:val="24"/>
    </w:rPr>
  </w:style>
  <w:style w:type="character" w:styleId="WW8Num34z0">
    <w:name w:val="WW8Num34z0"/>
    <w:qFormat/>
    <w:rPr>
      <w:rFonts w:ascii="Symbol" w:hAnsi="Symbol" w:cs="Symbol"/>
      <w:b w:val="false"/>
      <w:w w:val="99"/>
      <w:sz w:val="24"/>
    </w:rPr>
  </w:style>
  <w:style w:type="character" w:styleId="WW8Num35z0">
    <w:name w:val="WW8Num35z0"/>
    <w:qFormat/>
    <w:rPr>
      <w:rFonts w:ascii="Symbol" w:hAnsi="Symbol" w:cs="Symbol"/>
      <w:b w:val="false"/>
      <w:w w:val="99"/>
      <w:sz w:val="24"/>
    </w:rPr>
  </w:style>
  <w:style w:type="character" w:styleId="WW8Num36z0">
    <w:name w:val="WW8Num36z0"/>
    <w:qFormat/>
    <w:rPr>
      <w:rFonts w:ascii="Symbol" w:hAnsi="Symbol" w:cs="Symbol"/>
      <w:b w:val="false"/>
      <w:w w:val="99"/>
      <w:sz w:val="24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  <w:b w:val="false"/>
      <w:w w:val="99"/>
      <w:sz w:val="24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w w:val="99"/>
      <w:sz w:val="24"/>
    </w:rPr>
  </w:style>
  <w:style w:type="character" w:styleId="WW8Num48z0">
    <w:name w:val="WW8Num48z0"/>
    <w:qFormat/>
    <w:rPr>
      <w:rFonts w:ascii="Symbol" w:hAnsi="Symbol" w:cs="Symbol"/>
      <w:b w:val="false"/>
      <w:w w:val="99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b w:val="false"/>
      <w:w w:val="99"/>
      <w:sz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SimSun;宋体" w:cs="Times New Roman"/>
      <w:color w:val="70AD47"/>
    </w:rPr>
  </w:style>
  <w:style w:type="character" w:styleId="Heading7Char">
    <w:name w:val="Heading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itleChar">
    <w:name w:val="Title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itleChar">
    <w:name w:val="Subtitle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QuoteChar">
    <w:name w:val="Quote Char"/>
    <w:qFormat/>
    <w:rPr>
      <w:i/>
      <w:iCs/>
      <w:color w:val="262626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</w:rPr>
  </w:style>
  <w:style w:type="character" w:styleId="IntenseReference">
    <w:name w:val="Intense Reference"/>
    <w:qFormat/>
    <w:rPr>
      <w:b/>
      <w:bCs/>
      <w:smallCaps/>
      <w:color w:val="70AD47"/>
    </w:rPr>
  </w:style>
  <w:style w:type="character" w:styleId="BookTitle">
    <w:name w:val="Book Title"/>
    <w:qFormat/>
    <w:rPr>
      <w:b/>
      <w:bCs/>
      <w:caps w:val="false"/>
      <w:smallCaps w:val="false"/>
      <w:spacing w:val="7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olor w:val="262626"/>
      <w:spacing w:val="-15"/>
      <w:sz w:val="96"/>
      <w:szCs w:val="96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9" w:after="0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88" w:before="0" w:after="200"/>
    </w:pPr>
    <w:rPr>
      <w:rFonts w:ascii="CEAMAH+PalatinoLinotype;CEAMAH+PalatinoLinotype" w:hAnsi="CEAMAH+PalatinoLinotype;CEAMAH+PalatinoLinotype" w:eastAsia="Times New Roman" w:cs="CEAMAH+PalatinoLinotype;CEAMAH+PalatinoLinotype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528" w:hanging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Calibri Light"/>
      <w:sz w:val="30"/>
      <w:szCs w:val="30"/>
      <w:lang w:val="en-US"/>
    </w:rPr>
  </w:style>
  <w:style w:type="paragraph" w:styleId="Quote">
    <w:name w:val="Quote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Calibri Light"/>
      <w:i/>
      <w:iCs/>
      <w:color w:val="70AD47"/>
      <w:sz w:val="32"/>
      <w:szCs w:val="3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33:00Z</dcterms:created>
  <dc:creator>Zamira Devole</dc:creator>
  <dc:description/>
  <cp:keywords/>
  <dc:language>en-US</dc:language>
  <cp:lastModifiedBy>User</cp:lastModifiedBy>
  <cp:lastPrinted>2019-02-04T13:30:00Z</cp:lastPrinted>
  <dcterms:modified xsi:type="dcterms:W3CDTF">2020-01-27T11:19:00Z</dcterms:modified>
  <cp:revision>62</cp:revision>
  <dc:subject/>
  <dc:title/>
</cp:coreProperties>
</file>